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CHINE LEARNING IN BIOINFORMATICS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at do you mean by a hidden variab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is meant by an intensive property? Give an ex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rite down the steps involved in EM algorith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Mention any two algorithms in Dynamic Programm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What do you mean by adaptive networ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does the knowledge in NN refer t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Probability of getting red and ace in a pack of cards is ----------- probabil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Expand MCMC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is the degree of node in a grap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you mean by sensitivity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is meant by Statistical Mechanic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Write down the steps involved in genetic algorithm.                                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do you mean by “signal peptide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Write a note on pseudo cou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 xml:space="preserve">Give a sketch of fully connected four nodes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Explain in details about cox-jaynes axioms 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Illustrate in details about Bayesian infer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>a.</w:t>
        <w:tab/>
        <w:t xml:space="preserve">Describe in detail about dynamic programming and its applications in machine learning?  </w:t>
        <w:tab/>
        <w:t>(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rite a note on simulated annealing. 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a.</w:t>
        <w:tab/>
        <w:t xml:space="preserve">Enumerate the steps of Gradient descent method.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hat do you mean by markov chain?             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a.</w:t>
        <w:tab/>
        <w:t xml:space="preserve">Describe in detail about different architectures of NN. </w:t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 xml:space="preserve">Write a short note on back propagation.                  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the details of protein secondary structure prediction with a ex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Describe the details of gene finding programs based on HM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3.</w:t>
        <w:tab/>
        <w:t>a.</w:t>
        <w:tab/>
        <w:t xml:space="preserve">Enumerate the details of model parameterization   </w:t>
        <w:tab/>
        <w:tab/>
        <w:tab/>
        <w:tab/>
        <w:tab/>
        <w:tab/>
        <w:tab/>
        <w:tab/>
        <w:tab/>
        <w:t>(9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 xml:space="preserve">List the limitations of HMM.                             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a.</w:t>
        <w:tab/>
        <w:t>Explain in detail about graphical model applications in bioinformatics.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Describe in detail about signal peptide prediction by HM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a.</w:t>
        <w:tab/>
        <w:t>Write a note on Markov models and gene find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Write the role of bidirectional networks in HM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1-17T14:55:00Z</cp:lastPrinted>
  <dcterms:modified xsi:type="dcterms:W3CDTF">2008-11-17T09:26:00Z</dcterms:modified>
  <cp:revision>89</cp:revision>
  <dc:subject/>
  <dc:title>Reg</dc:title>
</cp:coreProperties>
</file>