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OBJECT ORIENTED PROGRAMMING - C++ AND JAVA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6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______is a sequence of bytes and serves as a source or destination for an I/O data. </w:t>
      </w:r>
    </w:p>
    <w:p>
      <w:pPr>
        <w:pStyle w:val="Normal"/>
        <w:rPr/>
      </w:pPr>
      <w:r>
        <w:rPr/>
        <w:t>2.</w:t>
        <w:tab/>
        <w:t>The constructor that can take arguments are called _________.</w:t>
      </w:r>
    </w:p>
    <w:p>
      <w:pPr>
        <w:pStyle w:val="Normal"/>
        <w:ind w:left="432" w:hanging="432"/>
        <w:rPr/>
      </w:pPr>
      <w:r>
        <w:rPr/>
        <w:t>3.</w:t>
        <w:tab/>
        <w:t>The _________ function creates a new set of variables and copies the values of arguments into them.</w:t>
      </w:r>
    </w:p>
    <w:p>
      <w:pPr>
        <w:pStyle w:val="Normal"/>
        <w:rPr/>
      </w:pPr>
      <w:r>
        <w:rPr/>
        <w:t>4.</w:t>
        <w:tab/>
        <w:t>_______ is called compile time polymorphism.</w:t>
      </w:r>
    </w:p>
    <w:p>
      <w:pPr>
        <w:pStyle w:val="Normal"/>
        <w:rPr/>
      </w:pPr>
      <w:r>
        <w:rPr/>
        <w:t>5.</w:t>
        <w:tab/>
        <w:t>The _____  operator is overloaded in the istream class as an extraction operator.</w:t>
      </w:r>
    </w:p>
    <w:p>
      <w:pPr>
        <w:pStyle w:val="Normal"/>
        <w:ind w:left="432" w:hanging="432"/>
        <w:rPr/>
      </w:pPr>
      <w:r>
        <w:rPr/>
        <w:t>6.</w:t>
        <w:tab/>
        <w:t>Primitive data types may be converted into object types by using the wrapper classes contained in the ________ package.</w:t>
      </w:r>
    </w:p>
    <w:p>
      <w:pPr>
        <w:pStyle w:val="Normal"/>
        <w:rPr/>
      </w:pPr>
      <w:r>
        <w:rPr/>
        <w:t>7.</w:t>
        <w:tab/>
        <w:t>A program that contains multiple flows of control is known as _____</w:t>
      </w:r>
    </w:p>
    <w:p>
      <w:pPr>
        <w:pStyle w:val="Normal"/>
        <w:ind w:left="432" w:hanging="432"/>
        <w:rPr/>
      </w:pPr>
      <w:r>
        <w:rPr/>
        <w:t>8.</w:t>
        <w:tab/>
        <w:t>The random access file class supported by the ______ package allows us to create files that can be used for reading and writing data with random access.</w:t>
      </w:r>
    </w:p>
    <w:p>
      <w:pPr>
        <w:pStyle w:val="Normal"/>
        <w:rPr/>
      </w:pPr>
      <w:r>
        <w:rPr/>
        <w:t>9.</w:t>
        <w:tab/>
        <w:t>_____ eliminates the need of explicit type casting in collection.</w:t>
      </w:r>
    </w:p>
    <w:p>
      <w:pPr>
        <w:pStyle w:val="Normal"/>
        <w:ind w:firstLine="432"/>
        <w:rPr/>
      </w:pPr>
      <w:r>
        <w:rPr/>
        <w:t>(a) Operators</w:t>
        <w:tab/>
        <w:tab/>
        <w:tab/>
        <w:t>(b) functions</w:t>
        <w:tab/>
        <w:tab/>
        <w:t>(c) generic</w:t>
        <w:tab/>
        <w:tab/>
        <w:tab/>
        <w:t>(d) none of the above</w:t>
      </w:r>
    </w:p>
    <w:p>
      <w:pPr>
        <w:pStyle w:val="Normal"/>
        <w:rPr/>
      </w:pPr>
      <w:r>
        <w:rPr/>
        <w:t>10.</w:t>
        <w:tab/>
        <w:t>Which encryption is thrown by the read() method of Input Stream class</w:t>
      </w:r>
    </w:p>
    <w:p>
      <w:pPr>
        <w:pStyle w:val="Normal"/>
        <w:ind w:firstLine="432"/>
        <w:rPr/>
      </w:pPr>
      <w:r>
        <w:rPr/>
        <w:t>(a) exception</w:t>
        <w:tab/>
        <w:tab/>
        <w:tab/>
        <w:t>(b) read exception</w:t>
      </w:r>
    </w:p>
    <w:p>
      <w:pPr>
        <w:pStyle w:val="Normal"/>
        <w:ind w:firstLine="432"/>
        <w:rPr/>
      </w:pPr>
      <w:r>
        <w:rPr/>
        <w:t>(c) IO Exception</w:t>
        <w:tab/>
        <w:tab/>
        <w:t>(d) FileNotFound exceptio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Compare procedural programming with object oriented programming.</w:t>
      </w:r>
    </w:p>
    <w:p>
      <w:pPr>
        <w:pStyle w:val="Normal"/>
        <w:rPr/>
      </w:pPr>
      <w:r>
        <w:rPr/>
        <w:t>12.</w:t>
        <w:tab/>
        <w:t>What is parameterized constructor?</w:t>
      </w:r>
    </w:p>
    <w:p>
      <w:pPr>
        <w:pStyle w:val="Normal"/>
        <w:rPr/>
      </w:pPr>
      <w:r>
        <w:rPr/>
        <w:t>13.</w:t>
        <w:tab/>
        <w:t>Differentiate between overloading and overriding.</w:t>
      </w:r>
    </w:p>
    <w:p>
      <w:pPr>
        <w:pStyle w:val="Normal"/>
        <w:rPr/>
      </w:pPr>
      <w:r>
        <w:rPr/>
        <w:t>14.</w:t>
        <w:tab/>
        <w:t xml:space="preserve">List the basic data types used in java. </w:t>
      </w:r>
    </w:p>
    <w:p>
      <w:pPr>
        <w:pStyle w:val="Normal"/>
        <w:rPr/>
      </w:pPr>
      <w:r>
        <w:rPr/>
        <w:t>15.</w:t>
        <w:tab/>
        <w:t>What is a Java applet? List its attribut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(a)</w:t>
        <w:tab/>
        <w:t>Explain about the control structures in C++ with examples.</w:t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(b) </w:t>
        <w:tab/>
        <w:t>Discuss about the basic concepts of object oriented programming.</w:t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(a) </w:t>
        <w:tab/>
        <w:t>Discuss an approach to the development of procedure-oriented programs.</w:t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(b) </w:t>
        <w:tab/>
        <w:t>Explain the structure of C++ program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(a) </w:t>
        <w:tab/>
        <w:t>What is destructors? Explain with sample program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(b) </w:t>
        <w:tab/>
        <w:t>To create a class “staff” to create different objects and to test the functioning.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(a) </w:t>
        <w:tab/>
        <w:t>Explain in detail about the data types and variables with examples.</w:t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 xml:space="preserve">(b) </w:t>
        <w:tab/>
        <w:t>Discuss the different types of constructor with sample program.</w:t>
        <w:tab/>
        <w:tab/>
        <w:tab/>
        <w:tab/>
        <w:tab/>
        <w:tab/>
        <w:t>(7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(a) </w:t>
        <w:tab/>
        <w:t>Discuss about the pointer with example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(b) </w:t>
        <w:tab/>
        <w:t>Explain about virtual functions with example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(a) </w:t>
        <w:tab/>
        <w:t>Explain about the operator overloading with examples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 xml:space="preserve">(b) </w:t>
        <w:tab/>
        <w:t>Write a function to calculate the m to a power n using function overloading.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(a) </w:t>
        <w:tab/>
        <w:t>List the major differences between C## &amp; Java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 xml:space="preserve">(b) </w:t>
        <w:tab/>
        <w:t>Describe the structure of a typical Java Program.</w:t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(a) </w:t>
        <w:tab/>
        <w:t xml:space="preserve">Describe with a flow chart, how various java tools are used in the application </w:t>
      </w:r>
    </w:p>
    <w:p>
      <w:pPr>
        <w:pStyle w:val="Normal"/>
        <w:ind w:left="432" w:firstLine="432"/>
        <w:rPr/>
      </w:pPr>
      <w:r>
        <w:rPr/>
        <w:t>develop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(b)</w:t>
        <w:tab/>
        <w:t>What is a token? List the various types of tokens supported by java. Explain.</w:t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(a) </w:t>
        <w:tab/>
        <w:t>Write a java program to create and reading a files using text fields.</w:t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 xml:space="preserve">(b) </w:t>
        <w:tab/>
        <w:t>Explain about the concatenating and buffering files with examples.</w:t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5.</w:t>
        <w:tab/>
        <w:t xml:space="preserve">(a) </w:t>
        <w:tab/>
        <w:t xml:space="preserve">Describe the different stages in the life cycle of an applet. Distinguish between init() and </w:t>
      </w:r>
    </w:p>
    <w:p>
      <w:pPr>
        <w:pStyle w:val="Normal"/>
        <w:ind w:left="435" w:firstLine="429"/>
        <w:rPr/>
      </w:pPr>
      <w:r>
        <w:rPr/>
        <w:t>start() method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ind w:firstLine="432"/>
        <w:rPr/>
      </w:pPr>
      <w:r>
        <w:rPr/>
        <w:t>(b)</w:t>
        <w:tab/>
        <w:t>Explain about exception handling in Java with example.</w:t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">
    <w:name w:val="N]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0T06:37:00Z</dcterms:modified>
  <cp:revision>89</cp:revision>
  <dc:subject/>
  <dc:title>Reg</dc:title>
</cp:coreProperties>
</file>