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DCS201 / CS245</w:t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__________translate the entire program into machine language before executing any of the instru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List any two rules of C Languag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What is the output of the following program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----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void main ()  {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 xml:space="preserve">   int n=1;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 xml:space="preserve">  while (n)  {  printf(“%d”,n); n++;}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getch();    }</w:t>
      </w:r>
    </w:p>
    <w:p>
      <w:pPr>
        <w:pStyle w:val="Normal"/>
        <w:ind w:left="432" w:hanging="432"/>
        <w:rPr/>
      </w:pPr>
      <w:r>
        <w:rPr>
          <w:bCs/>
        </w:rPr>
        <w:t>4.</w:t>
        <w:tab/>
        <w:t>This ________operator permits two different expressions to appear in situations where only one expression would ordinarily be use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ich one is the end of the string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Define atoi( ) fun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What are the pointer operator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at is the difference between malloc() and calloc() function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Define fil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rite about the feof() function in C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is mean by algorithm? What are the different types of algorithm?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a C program to print a pyramid.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a C program to check whether the given string is a palindrome or not.</w:t>
      </w:r>
    </w:p>
    <w:p>
      <w:pPr>
        <w:pStyle w:val="Normal"/>
        <w:rPr/>
      </w:pPr>
      <w:r>
        <w:rPr>
          <w:bCs/>
        </w:rPr>
        <w:t>14.</w:t>
        <w:tab/>
        <w:t>Write detailed notes on Self-referential structure.</w:t>
      </w:r>
    </w:p>
    <w:p>
      <w:pPr>
        <w:pStyle w:val="Normal"/>
        <w:rPr>
          <w:bCs/>
        </w:rPr>
      </w:pPr>
      <w:r>
        <w:rPr>
          <w:bCs/>
        </w:rPr>
        <w:t>15.</w:t>
        <w:tab/>
        <w:t>List out the Errors may occur during I/O operations on a fi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Define any ten character test functions and write an example program to implement all these function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What is a computer? Briefly explain the classifications of computer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Explain the following with example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switch statement</w:t>
        <w:tab/>
        <w:tab/>
        <w:tab/>
        <w:t>b.</w:t>
        <w:tab/>
        <w:t>conditional operator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9.</w:t>
        <w:tab/>
        <w:t>Explain the following with example: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Passing by Value</w:t>
        <w:tab/>
        <w:tab/>
        <w:tab/>
        <w:t>b.</w:t>
        <w:tab/>
        <w:t>Passing by reference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hat is the purpose of storage class using in C? What are the different types of storage classes available in C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1.</w:t>
        <w:tab/>
        <w:t>Classify and explain the array types with example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What is the difference between Structure and Union? Explain with example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Explain the following with exampl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realloc( )</w:t>
        <w:tab/>
        <w:tab/>
        <w:t>b.</w:t>
        <w:tab/>
        <w:t>free( 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A ‘data.txt’ file contains N number of integers. Write a C program to store all the even numbers form ‘data.txt’ into ‘even.txt’ and to store all the odd numbers into ‘odd.txt’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Explain the following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Remove()</w:t>
        <w:tab/>
        <w:tab/>
        <w:t>b.</w:t>
        <w:tab/>
        <w:t xml:space="preserve">ftell() </w:t>
        <w:tab/>
        <w:tab/>
        <w:t>c.</w:t>
        <w:tab/>
        <w:t>rewind()</w:t>
        <w:tab/>
        <w:tab/>
        <w:t>d.</w:t>
        <w:tab/>
        <w:t>fseek(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6T09:27:00Z</dcterms:modified>
  <cp:revision>91</cp:revision>
  <dc:subject/>
  <dc:title>Reg</dc:title>
</cp:coreProperties>
</file>