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NIX ARCHITECTURE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2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A process on a unix system is the entity that is created by the _______system call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What are the contents of the buffer head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</w:t>
        <w:tab/>
        <w:t>What is the formula for computing the logical disk block numb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  <w:tab/>
        <w:t>What is the syntax of open system ca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What is a reg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</w:t>
        <w:tab/>
        <w:t>Data region of a process is (initially) divided into 2 parts: _________and ___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  <w:tab/>
        <w:t>________is a full-duplex connection between a process and a device driv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  <w:tab/>
        <w:t>What is a map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  <w:tab/>
        <w:t>What is the syntax ptrace system call.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The __________operator decrements the value of a semaphore if its value is greater than ‘0’ and the ________operator increments its valu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</w:t>
        <w:tab/>
        <w:t>Draw the various process states and its transition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List down the various fields of disk inod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</w:t>
        <w:tab/>
        <w:t>Why it is a good practice to close super flows file descripto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</w:t>
        <w:tab/>
        <w:t>What are the functions of a line disciplin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</w:t>
        <w:tab/>
        <w:t>What are the various system calls for messag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</w:t>
        <w:tab/>
        <w:t>Draw and explain the block diagram of the system kernel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</w:t>
        <w:tab/>
        <w:t>a.</w:t>
        <w:tab/>
        <w:t>Explain the structure of the buffer pool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List the advantages and disadvantages of buffer cache.</w:t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</w:t>
        <w:tab/>
        <w:t>a.</w:t>
        <w:tab/>
        <w:t>Write the algorithm for conversion of a path name to an inode.</w:t>
        <w:tab/>
        <w:tab/>
        <w:tab/>
        <w:tab/>
        <w:tab/>
        <w:t>(10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hat are the contents of a super block?</w:t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9.</w:t>
        <w:tab/>
        <w:t>a.</w:t>
        <w:tab/>
        <w:t>Write the algorithm for creating a file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rite the algorithm for linking files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</w:t>
        <w:tab/>
        <w:t>Write the algorithms for sleep and awake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1.</w:t>
        <w:tab/>
        <w:t>a.</w:t>
        <w:tab/>
        <w:t>Write the algorithms for fork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rite the program that uses alarm call.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2.</w:t>
        <w:tab/>
        <w:t>Explain the data structures for demand paging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3.</w:t>
        <w:tab/>
        <w:t>a.</w:t>
        <w:tab/>
        <w:t>Write the algorithm for validity fault handler.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Write the algorithm for opening a device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4.</w:t>
        <w:tab/>
        <w:t>Explain about sockets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5.</w:t>
        <w:tab/>
        <w:t>Write the algorithm for msgsnd and receiving a message.</w:t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8T08:50:00Z</dcterms:modified>
  <cp:revision>87</cp:revision>
  <dc:subject/>
  <dc:title>Reg</dc:title>
</cp:coreProperties>
</file>