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NIT OPERATIONS IN FOOD PROCESSING - I</w:t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L208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.</w:t>
        <w:tab/>
        <w:t>Rich cows milk (4536 kg/hr) at 4.4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is being heated in a heat exchanger to 54.4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by hot water. How much heat is needed? Specific heat: 12 kJ/kg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K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.</w:t>
        <w:tab/>
        <w:t>Indicate few unit operations are necessary to extend the shelf life of product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3.</w:t>
        <w:tab/>
        <w:t>When distillation is not recommended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4.</w:t>
        <w:tab/>
        <w:t>Explain Fick’s lw of diffus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5.</w:t>
        <w:tab/>
        <w:t>What is Duhring rul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6.</w:t>
        <w:tab/>
        <w:t>For the following mode of operation, give an advantage offered by it us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Multiple – effect evaporator using forward fee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7.</w:t>
        <w:tab/>
        <w:t>Selectivity of solvent used in extraction should be ________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8.</w:t>
        <w:tab/>
        <w:t>Which extractor is not used for the emulsifying liquids?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9.</w:t>
        <w:tab/>
        <w:t>Give examples of supercritical fluid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0.</w:t>
        <w:tab/>
        <w:t>Which solvent is currently employed in decaffeination of coffee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Show the schematic diagram of different component velocity in fluid mixing.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the principle of steam distillation?</w:t>
      </w:r>
    </w:p>
    <w:p>
      <w:pPr>
        <w:pStyle w:val="Normal"/>
        <w:rPr>
          <w:bCs/>
        </w:rPr>
      </w:pPr>
      <w:r>
        <w:rPr>
          <w:bCs/>
        </w:rPr>
        <w:t>13.</w:t>
        <w:tab/>
        <w:t>Write the significance of D and Z value.</w:t>
      </w:r>
    </w:p>
    <w:p>
      <w:pPr>
        <w:pStyle w:val="Normal"/>
        <w:rPr>
          <w:bCs/>
        </w:rPr>
      </w:pPr>
      <w:r>
        <w:rPr>
          <w:bCs/>
        </w:rPr>
        <w:t>14.</w:t>
        <w:tab/>
        <w:t>What are the qualities to be considered while choosing a solvent for extraction?</w:t>
      </w:r>
    </w:p>
    <w:p>
      <w:pPr>
        <w:pStyle w:val="Normal"/>
        <w:rPr>
          <w:bCs/>
        </w:rPr>
      </w:pPr>
      <w:r>
        <w:rPr>
          <w:bCs/>
        </w:rPr>
        <w:t>15.</w:t>
        <w:tab/>
        <w:t>Write the important properties of supercritical flui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32" w:hanging="432"/>
        <w:rPr/>
      </w:pPr>
      <w:r>
        <w:rPr>
          <w:bCs/>
        </w:rPr>
        <w:t>16.</w:t>
        <w:tab/>
        <w:t>A new formulation of meat product is obtained by using raw materials of lean beef, pork fat and water. Develop a mathematical model for the formulation to produce 100 kg of the new meat product. The data on raw material and requirement of new product are as under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Lean beef : 14% fat, 67% water, 19% protei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Pork : 89% fat , 8% water, 3% protei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The requirement for new product of protein and water is 20% fat, 15% protein and 65% water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Write notes on the operation and functioning of important unit operations in the food industry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8.</w:t>
        <w:tab/>
        <w:t>a.</w:t>
        <w:tab/>
        <w:t>Illustrate the mechanism of heat and mass transfer in deep potato frying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Explain flash distillation. How it differs from simple distillation?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A liquid mixture containing 40 mole% n-heptane and 60 mole % n – octane is subjected to differential distillation at atmospheric pressure, with 60 mole% of the liquid distilled. Compute the composition of the composited distillate and the residue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ab/>
        <w:t>Relative volatility for given system is 2.16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0.</w:t>
        <w:tab/>
        <w:t>With the help of neat sketches, discuss the classification of evaporators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5" w:hanging="435"/>
        <w:rPr>
          <w:bCs/>
        </w:rPr>
      </w:pPr>
      <w:r>
        <w:rPr>
          <w:bCs/>
        </w:rPr>
        <w:t>21.</w:t>
        <w:tab/>
        <w:t>a.</w:t>
        <w:tab/>
        <w:t xml:space="preserve">A triple effect evaporator is concentrating a liquid that has no appreciable elevation in </w:t>
      </w:r>
    </w:p>
    <w:p>
      <w:pPr>
        <w:pStyle w:val="Normal"/>
        <w:ind w:left="864" w:hanging="0"/>
        <w:rPr>
          <w:bCs/>
        </w:rPr>
      </w:pPr>
      <w:r>
        <w:rPr>
          <w:bCs/>
        </w:rPr>
        <w:t>boiling point. The temperature of the steam to the first effect is 108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nd the boiling point of the solution in the last effect is 52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. The overall heat transfer coefficients, in W/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C are 2500, 2000 and 1500 in the first, second and third effect. At what temperature will the liquid boil in the first and second effect?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fferentiate Capacity and Econom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2.</w:t>
        <w:tab/>
        <w:t>Explain the working principle of the following extractors with a neat sketch and state its applications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a.</w:t>
        <w:tab/>
        <w:t>Pulse Column extractor</w:t>
        <w:tab/>
        <w:tab/>
        <w:tab/>
        <w:t>b.</w:t>
        <w:tab/>
        <w:t>Rotor agitated column extractor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3.</w:t>
        <w:tab/>
        <w:t>a.</w:t>
        <w:tab/>
        <w:t>Explain the Primary and Secondary nucleation in crystalliza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iscuss the mechanism of leaching and the factors which influence the rate of leaching.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24.</w:t>
        <w:tab/>
        <w:t>Discuss the principles of supercritical fluid extraction. Explain its potential applications in food industry.</w:t>
      </w:r>
    </w:p>
    <w:p>
      <w:pPr>
        <w:pStyle w:val="Normal"/>
        <w:ind w:left="432" w:hanging="432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25.</w:t>
        <w:tab/>
        <w:t>a.</w:t>
        <w:tab/>
        <w:t>Explain the advantages and limitations of supercritical fluid extraction.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Show the phase diagram and explain the supercritical region of solvent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2-10T08:21:00Z</dcterms:modified>
  <cp:revision>88</cp:revision>
  <dc:subject/>
  <dc:title>Reg</dc:title>
</cp:coreProperties>
</file>