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TICAL CHEMISTRY - 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6</w:t>
        <w:tab/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theory involved in the neutron diffraction studies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applications of neutron diffraction studies compare the X-ray and neutron </w:t>
      </w:r>
    </w:p>
    <w:p>
      <w:pPr>
        <w:pStyle w:val="Normal"/>
        <w:ind w:left="432" w:firstLine="432"/>
        <w:rPr/>
      </w:pPr>
      <w:r>
        <w:rPr/>
        <w:t>diffraction studi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 xml:space="preserve">Define errors. Discuss about the classification of errors. </w:t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Write notes on accuracy and precision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Describe various methods of minimizing the errors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Q-test and T-test. 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Write the computational rules in Errors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What are the classifications of acid-base titrations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about indicators, What are the choice of indicators in neutralization reactions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iscuss the solubility product. What are the factors that affect solubility products?</w:t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>What is common ion effect, explain with example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What are complexometric titrations. 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6.</w:t>
        <w:tab/>
        <w:t>a.</w:t>
        <w:tab/>
        <w:t xml:space="preserve">What is column chromatography, explain. Give important applications of column </w:t>
      </w:r>
    </w:p>
    <w:p>
      <w:pPr>
        <w:pStyle w:val="Normal"/>
        <w:ind w:left="432" w:firstLine="432"/>
        <w:rPr/>
      </w:pPr>
      <w:r>
        <w:rPr/>
        <w:t xml:space="preserve">chromatograph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ion exchange resins? Name some commonly used resins in ion exchange </w:t>
      </w:r>
    </w:p>
    <w:p>
      <w:pPr>
        <w:pStyle w:val="Normal"/>
        <w:ind w:left="432" w:firstLine="432"/>
        <w:rPr/>
      </w:pPr>
      <w:r>
        <w:rPr/>
        <w:t xml:space="preserve">chromatograph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</w:t>
        <w:tab/>
        <w:t>a.</w:t>
        <w:tab/>
        <w:t xml:space="preserve">What is HPLC. How it is superior to other techniques.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principle, working and advantages of HPLC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iscuss the principle of amperometric Titration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instrumentation and advantages of Amperometric titrations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is coulometric analysis? Explain the principle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iscuss about controlled potential coulometric analysis with neat diagram. </w:t>
        <w:tab/>
        <w:tab/>
        <w:tab/>
        <w:t>(1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4:57:00Z</dcterms:modified>
  <cp:revision>89</cp:revision>
  <dc:subject/>
  <dc:title>Reg</dc:title>
</cp:coreProperties>
</file>