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ORGANIC CHEMISTRY – 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efine lattice energy and derive Born-Lande equation for calculating lattice energy.</w:t>
        <w:tab/>
        <w:t>(10)</w:t>
      </w:r>
    </w:p>
    <w:p>
      <w:pPr>
        <w:pStyle w:val="Normal"/>
        <w:ind w:left="432" w:hanging="0"/>
        <w:rPr/>
      </w:pPr>
      <w:r>
        <w:rPr/>
        <w:t>b.</w:t>
        <w:tab/>
        <w:t>Draw and explain the molecular orbital diagram of N</w:t>
      </w:r>
      <w:r>
        <w:rPr>
          <w:vertAlign w:val="subscript"/>
        </w:rPr>
        <w:t>2</w:t>
      </w:r>
      <w:r>
        <w:rPr/>
        <w:t xml:space="preserve"> and O</w:t>
      </w:r>
      <w:r>
        <w:rPr>
          <w:vertAlign w:val="subscript"/>
        </w:rPr>
        <w:t>2</w:t>
      </w:r>
      <w:r>
        <w:rPr/>
        <w:t xml:space="preserve"> molecules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With neat diagram explain how Si and Ge can be made as semiconductors.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the structure of ZnS, NaCl and CdI</w:t>
      </w:r>
      <w:r>
        <w:rPr>
          <w:vertAlign w:val="subscript"/>
        </w:rPr>
        <w:t>2</w:t>
      </w:r>
      <w:r>
        <w:rPr/>
        <w:t xml:space="preserve"> with adequate unit cell diagrams.</w:t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Illustrate with diagram the development of molecular orbitals into bands in solid structures and explain conduction and semiconduction in solids using the band    theory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</w:t>
        <w:tab/>
        <w:t xml:space="preserve">a. </w:t>
        <w:tab/>
        <w:t xml:space="preserve">Discuss the modes of radioactive decay which are lowering the N/P ratio of the </w:t>
      </w:r>
    </w:p>
    <w:p>
      <w:pPr>
        <w:pStyle w:val="Normal"/>
        <w:ind w:left="432" w:firstLine="432"/>
        <w:rPr/>
      </w:pPr>
      <w:r>
        <w:rPr/>
        <w:t>parent nucle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 xml:space="preserve">b.   </w:t>
        <w:tab/>
        <w:t>Write a detailed note on carbon and rock dating.</w:t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a.   </w:t>
        <w:tab/>
        <w:t xml:space="preserve">Explain the four methods by which uranium can be enriched with </w:t>
      </w:r>
      <w:r>
        <w:rPr>
          <w:vertAlign w:val="superscript"/>
        </w:rPr>
        <w:t>235</w:t>
      </w:r>
      <w:r>
        <w:rPr/>
        <w:t>U.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  </w:t>
        <w:tab/>
        <w:t>Explain clearly with mechanisms the applications of radioactive tracers in oxidation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of fumaric acid and Friedal-Crafts’ reaction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   Explain the allotropes of carbon (Graphite and Diamond only).</w:t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   Discuss in detail with structure the ortho, pyro, cyclic and chain silicates.</w:t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</w:t>
        <w:tab/>
        <w:t>a.   Explain in detail the preparation and properties of AX and AX</w:t>
      </w:r>
      <w:r>
        <w:rPr>
          <w:vertAlign w:val="subscript"/>
        </w:rPr>
        <w:t>3</w:t>
      </w:r>
      <w:r>
        <w:rPr/>
        <w:t xml:space="preserve"> type interhalogens.</w:t>
        <w:tab/>
        <w:t>(15)</w:t>
      </w:r>
    </w:p>
    <w:p>
      <w:pPr>
        <w:pStyle w:val="Normal"/>
        <w:ind w:firstLine="432"/>
        <w:rPr/>
      </w:pPr>
      <w:r>
        <w:rPr/>
        <w:t>b.   Explain the mechanism of preparation of silicones from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SiCl</w:t>
      </w:r>
      <w:r>
        <w:rPr>
          <w:vertAlign w:val="subscript"/>
        </w:rPr>
        <w:t>2</w:t>
      </w:r>
      <w:r>
        <w:rPr/>
        <w:t>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   Discuss in detail the chemical properties of Lanthanides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   Explain the cause and the consequences of Lanthanide contraction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</w:t>
        <w:tab/>
        <w:t>a.   Discuss the various oxidation states of Lanthanides and Actinides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   Discuss the spectral and magnetic properties of lanthanides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9:43:00Z</dcterms:modified>
  <cp:revision>86</cp:revision>
  <dc:subject/>
  <dc:title>Reg</dc:title>
</cp:coreProperties>
</file>