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CHEMISTRY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H1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What are plastic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Define polyme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Define alkalinit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  <w:tab/>
        <w:t>Define hardness of wate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Define calorific value of a fuel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>What is cok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What is corrosion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What is a battery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  <w:tab/>
        <w:t>What are nanowire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>Define Fermentation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Write the name of the monometer used in the preparation of Nylon. Mention its uses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What is meant by permanent hardness of water? Mention the salts responsible for the permanent hardness of water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Write a note on classification of fuels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>What are the features of a Leclanche cell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Write a note on semi conductor material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a.</w:t>
        <w:tab/>
        <w:t>Give an account of the preparation, properties and uses of PVC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Distinguish between thermoplastics and thermosetting plastic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7.</w:t>
        <w:tab/>
        <w:t>a.</w:t>
        <w:tab/>
        <w:t>Discuss various types of polymerization with example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Write a note on phenotic resin and silicone resi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8.</w:t>
        <w:tab/>
        <w:t>What are boiler troubles? How are they caused? Suggest steps to minimize the boiler trouble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9.</w:t>
        <w:tab/>
        <w:t>a.</w:t>
        <w:tab/>
        <w:t>Describe the zeolite process for treating wate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What is desalination? How is it achieved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0.</w:t>
        <w:tab/>
        <w:t>a.</w:t>
        <w:tab/>
        <w:t>Write short notes on Bio gas.</w:t>
      </w:r>
    </w:p>
    <w:p>
      <w:pPr>
        <w:pStyle w:val="Normal"/>
        <w:ind w:left="864" w:hanging="429"/>
        <w:rPr>
          <w:bCs/>
          <w:sz w:val="22"/>
          <w:szCs w:val="22"/>
        </w:rPr>
      </w:pPr>
      <w:r>
        <w:rPr>
          <w:bCs/>
          <w:sz w:val="22"/>
          <w:szCs w:val="22"/>
        </w:rPr>
        <w:t>b.</w:t>
        <w:tab/>
        <w:t>What do you understand by fuel gas analysis. Discuss the significance and determination by Orsat’s apparatus with the help of a suitable sketch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1.</w:t>
        <w:tab/>
        <w:t>What is metallurgical coke? How is it manufactured by otto Hoffmann’s method? With a suitable sketch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22.</w:t>
        <w:tab/>
        <w:t>a.</w:t>
        <w:tab/>
        <w:t>What are fuel cells? Describe the construction and working of H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 xml:space="preserve"> – O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 xml:space="preserve"> fuel cell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Define electrode potential. Derive nernst equation for electrode potential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3.</w:t>
        <w:tab/>
        <w:t>a.</w:t>
        <w:tab/>
        <w:t>Write short notes on alkaline batteries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Explain the construction and working of a lead storage battery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4.</w:t>
        <w:tab/>
        <w:t>Write the synthesis, properties and applications of nano tube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25.</w:t>
        <w:tab/>
        <w:t>Discuss the fundamentals of semi conductor technology and semi conductor material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06:00Z</dcterms:created>
  <dc:creator>COE</dc:creator>
  <dc:description/>
  <cp:keywords/>
  <dc:language>en-US</dc:language>
  <cp:lastModifiedBy>COE</cp:lastModifiedBy>
  <dcterms:modified xsi:type="dcterms:W3CDTF">2008-11-26T04:06:00Z</dcterms:modified>
  <cp:revision>2</cp:revision>
  <dc:subject/>
  <dc:title>Reg</dc:title>
</cp:coreProperties>
</file>