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7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iscuss projective technique as a method of Data collec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.</w:t>
        <w:tab/>
        <w:t>Describe the different types of research clearly pointing out the differences between an experiment and surve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 xml:space="preserve">“ Research is much concerned with proper fact finding  , analysis and evaluation”. Do you agree with the statement? Give reasons in support of your answer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 xml:space="preserve">Describe some of the important experimental designs used in experimental hypothesis – testing research study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 xml:space="preserve">Describe the different methods of scale construction, pointing out the merits and demerits of each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.</w:t>
        <w:tab/>
        <w:t xml:space="preserve">Write a detailed notes on the task of interpretation in the context of research methodology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rite in detail about the different types of reports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432" w:hanging="432"/>
        <w:rPr/>
      </w:pPr>
      <w:r>
        <w:rPr/>
        <w:t>8.</w:t>
        <w:tab/>
        <w:t xml:space="preserve">Explain the significance of a research report and narrate the various steps involved in writing such a repor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hat are the precautions to be observed for writing research reports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5:24:00Z</dcterms:modified>
  <cp:revision>87</cp:revision>
  <dc:subject/>
  <dc:title>Reg</dc:title>
</cp:coreProperties>
</file>