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RIX COMPUTER METHODS OF STRUCTURAL ANALYSIS</w:t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 xml:space="preserve">Using the principle of superposition of displacements find the member forces for the given beam shown in fig 1 and draw the bending moment diagram. </w: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754880" cy="159258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592640"/>
                          <a:chOff x="0" y="0"/>
                          <a:chExt cx="4754880" cy="15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4880" cy="1592640"/>
                          </a:xfrm>
                          <a:prstGeom prst="flowChartDelay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7120"/>
                            <a:ext cx="308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9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9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79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69336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808200"/>
                            <a:ext cx="114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21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579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69336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69336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0820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921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02280" y="67680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54560" y="67680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7480" y="67680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50120" y="67680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02400" y="67680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54680" y="67680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23920"/>
                            <a:ext cx="157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2280" y="67680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1017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143000" y="464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654560" y="67680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6840" y="67680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59480" y="6674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1123920"/>
                            <a:ext cx="77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1329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6pt;width:374.4pt;height:125.4pt" coordorigin="900,72" coordsize="7488,2508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f" o:allowincell="f" style="position:absolute;left:900;top:72;width:7487;height:2507;mso-wrap-style:none;v-text-anchor:middle" type="_x0000_t135">
                  <v:fill o:detectmouseclick="t" on="false"/>
                  <v:stroke color="#3465a4" joinstyle="round" endcap="flat"/>
                  <w10:wrap type="none"/>
                </v:shape>
                <v:line id="shape_0" from="1801,1343" to="6660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984" to="1801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984" to="6660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984" to="1799,1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164" to="1799,1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345" to="1799,1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524" to="1799,1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984" to="6839,1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1164" to="6839,1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1164" to="6839,1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1345" to="6839,1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1524" to="6839,1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9;top:1138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9;top:1138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4;top:1138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5;top:1138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4;top:1138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4;top:1138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4,1842" to="4249,184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7;top:1138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46,1674" to="6646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5,972" to="5505,1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700;top:804;width:0;height:0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06;top:1138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6;top:1138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7;top:1123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6,1842" to="5489,184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53,1856" to="6632,18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45,1332" to="4245,18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20,1332" to="5520,18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40 kN/m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80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>A                                                                                         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m                             2m               2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</w:t>
        <w:tab/>
        <w:t>Analyse the frame shown in fig 2 by basic stiffness metho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2850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0480"/>
                          <a:chOff x="0" y="0"/>
                          <a:chExt cx="5486400" cy="28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8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858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2400480"/>
                            <a:ext cx="33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5160" y="2409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400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400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2409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2400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400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400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7368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80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228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640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3088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500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5948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7400" y="571680"/>
                            <a:ext cx="114480" cy="1144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8808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0220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57360" y="514440"/>
                            <a:ext cx="114480" cy="228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832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528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940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7388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8320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4028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0" y="55512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684880" y="228600"/>
                            <a:ext cx="229680" cy="229680"/>
                          </a:xfrm>
                          <a:prstGeom prst="curvedConnector5">
                            <a:avLst>
                              <a:gd name="adj1" fmla="val 49921"/>
                              <a:gd name="adj2" fmla="val 49764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48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0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9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2pt;height:224.45pt" coordorigin="0,0" coordsize="8640,4489">
                <v:rect id="shape_0" stroked="f" o:allowincell="f" style="position:absolute;left:0;top:0;width:8639;height:448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80,1080" to="198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080" to="5399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080" to="540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3780" to="2338,3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5,3795" to="5564,3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3780" to="1979,3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0,3780" to="2219,3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0,3795" to="2069,3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3780" to="5579,3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3780" to="5399,3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3780" to="5219,3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00;width:179;height:17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0;top:811;width:179;height:35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1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1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6;top:8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29;top:360;width:360;height:361;flip:x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7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4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1089" to="1979,1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24 kN/m</w:t>
      </w:r>
    </w:p>
    <w:p>
      <w:pPr>
        <w:pStyle w:val="Normal"/>
        <w:rPr/>
      </w:pPr>
      <w:r>
        <w:rPr/>
        <w:t xml:space="preserve">                              </w:t>
      </w:r>
      <w:r>
        <w:rPr/>
        <w:t>B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40 kN                           4m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2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4m    I                                                I       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.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t>(OR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3. </w:t>
        <w:tab/>
        <w:t xml:space="preserve">Find the forces and vertical deflection of the loaded point of the truss shown in fig 3 by stiffness method.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5486400" cy="2628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629080"/>
                          <a:chOff x="0" y="0"/>
                          <a:chExt cx="5486400" cy="262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549360"/>
                            <a:ext cx="10288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48640"/>
                            <a:ext cx="12574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4864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48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4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93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212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5520" y="41544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4345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432pt;height:207pt" coordorigin="180,120" coordsize="8640,4140">
                <v:rect id="shape_0" stroked="f" o:allowincell="f" style="position:absolute;left:180;top:120;width:8639;height:41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521,985" to="4140,3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984" to="6119,3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984" to="4140,3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985" to="2699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984" to="4320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85" to="6299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985" to="1620,3323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804" to="2519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804" to="2519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1,804" to="2700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1,804" to="2700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804" to="2879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5,804" to="4394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10,774" to="4289,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1,804" to="4140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804" to="6479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804" to="6119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0,804" to="6329,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                        B                               C</w:t>
      </w:r>
    </w:p>
    <w:p>
      <w:pPr>
        <w:pStyle w:val="Normal"/>
        <w:tabs>
          <w:tab w:val="clear" w:pos="432"/>
          <w:tab w:val="left" w:pos="7320" w:leader="none"/>
        </w:tabs>
        <w:rPr/>
      </w:pPr>
      <w:r>
        <w:rPr/>
        <w:tab/>
        <w:t xml:space="preserve">                                         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</w:t>
      </w:r>
      <w:r>
        <w:rPr/>
        <w:t>45</w:t>
      </w:r>
      <w:r>
        <w:rPr>
          <w:vertAlign w:val="superscript"/>
        </w:rPr>
        <w:t>O</w:t>
      </w:r>
      <w:r>
        <w:rPr/>
        <w:t xml:space="preserve">                                      30</w:t>
      </w:r>
      <w:r>
        <w:rPr>
          <w:vertAlign w:val="superscript"/>
        </w:rPr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.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26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Analyze the frame in fig 4 by flexibility method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9650</wp:posOffset>
                </wp:positionH>
                <wp:positionV relativeFrom="paragraph">
                  <wp:posOffset>76200</wp:posOffset>
                </wp:positionV>
                <wp:extent cx="2990850" cy="2522855"/>
                <wp:effectExtent l="571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522880"/>
                          <a:chOff x="0" y="0"/>
                          <a:chExt cx="2990880" cy="252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9088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3200" y="228600"/>
                            <a:ext cx="10288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286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286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057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57400"/>
                            <a:ext cx="2858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114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5">
                                <a:moveTo>
                                  <a:pt x="0" y="135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62160"/>
                            <a:ext cx="114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5">
                                <a:moveTo>
                                  <a:pt x="0" y="135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181240"/>
                            <a:ext cx="114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5">
                                <a:moveTo>
                                  <a:pt x="0" y="135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057400"/>
                            <a:ext cx="114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5">
                                <a:moveTo>
                                  <a:pt x="0" y="135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2057400"/>
                            <a:ext cx="114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5">
                                <a:moveTo>
                                  <a:pt x="0" y="135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057400"/>
                            <a:ext cx="114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5">
                                <a:moveTo>
                                  <a:pt x="0" y="135"/>
                                </a:move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2388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2194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6280"/>
                            <a:ext cx="720" cy="20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2179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163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6pt;width:235.5pt;height:198.65pt" coordorigin="1590,120" coordsize="4710,3973">
                <v:rect id="shape_0" stroked="f" o:allowincell="f" style="position:absolute;left:1590;top:120;width:4709;height:397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00,480" to="3419,3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480" to="5759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480" to="5760,3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360" to="5939,3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05;top:3360;width:44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1,135" path="m0,135l181,0e" stroked="t" o:allowincell="f" style="position:absolute;left:1590;top:3540;width:18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,135" path="m0,135l181,0e" stroked="t" o:allowincell="f" style="position:absolute;left:1830;top:3525;width:18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,135" path="m0,135l181,0e" stroked="t" o:allowincell="f" style="position:absolute;left:1665;top:3555;width:18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,135" path="m0,135l181,0e" stroked="t" o:allowincell="f" style="position:absolute;left:5760;top:3360;width:18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,135" path="m0,135l181,0e" stroked="t" o:allowincell="f" style="position:absolute;left:5460;top:3360;width:18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,135" path="m0,135l181,0e" stroked="t" o:allowincell="f" style="position:absolute;left:5580;top:3360;width:180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0,3646" to="3419,3646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3615" to="5759,3615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120" to="3420,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80" to="6299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45" to="3420,36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40;top:35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5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</w:t>
      </w:r>
      <w:r>
        <w:rPr/>
        <w:t>80 kN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B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120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.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OR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 xml:space="preserve">Determine the forces in all the members of the truss shown in fig 5. Also determine the </w:t>
      </w:r>
    </w:p>
    <w:p>
      <w:pPr>
        <w:pStyle w:val="Normal"/>
        <w:ind w:firstLine="432"/>
        <w:rPr/>
      </w:pPr>
      <w:r>
        <w:rPr/>
        <w:t>displacement at joint C in horizontal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2941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41200"/>
                          <a:chOff x="0" y="0"/>
                          <a:chExt cx="5486400" cy="294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29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19432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57200"/>
                            <a:ext cx="19432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19432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45720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3844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93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45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0048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40048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51460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12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253368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12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51460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12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51460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12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1460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12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251460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12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2pt;height:231.6pt" coordorigin="0,0" coordsize="8640,4632">
                <v:rect id="shape_0" stroked="f" o:allowincell="f" style="position:absolute;left:0;top:0;width:8639;height:463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80;top:720;width:305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720" to="5939,3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720" to="5939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5,720" to="6555,3779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4155" to="5939,4155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361" to="2880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720" to="2759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0;top:3780;width:35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780;width:35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0,105" path="m120,0l0,105e" stroked="t" o:allowincell="f" style="position:absolute;left:2760;top:3960;width:11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05" path="m120,0l0,105e" stroked="t" o:allowincell="f" style="position:absolute;left:2910;top:3990;width:11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05" path="m120,0l0,105e" stroked="t" o:allowincell="f" style="position:absolute;left:2655;top:3960;width:11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05" path="m120,0l0,105e" stroked="t" o:allowincell="f" style="position:absolute;left:5940;top:3960;width:11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05" path="m120,0l0,105e" stroked="t" o:allowincell="f" style="position:absolute;left:5760;top:3960;width:11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05" path="m120,0l0,105e" stroked="t" o:allowincell="f" style="position:absolute;left:5685;top:3960;width:11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  <w:r>
        <w:rPr/>
        <w:t>100kN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B                                               C</w:t>
      </w:r>
    </w:p>
    <w:p>
      <w:pPr>
        <w:pStyle w:val="Normal"/>
        <w:rPr/>
      </w:pPr>
      <w:r>
        <w:rPr/>
        <w:t xml:space="preserve">                               </w:t>
      </w:r>
      <w:r>
        <w:rPr/>
        <w:t>50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3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A                                                          D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4m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Analyze the beam shown in fig 6  by direct  stiffness metho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255</wp:posOffset>
                </wp:positionV>
                <wp:extent cx="5486400" cy="1439545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39640"/>
                          <a:chOff x="0" y="0"/>
                          <a:chExt cx="5486400" cy="143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4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0206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06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633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633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7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0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2060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134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134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134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5">
                                <a:moveTo>
                                  <a:pt x="0" y="105"/>
                                </a:move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34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5">
                                <a:moveTo>
                                  <a:pt x="0" y="105"/>
                                </a:move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134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5">
                                <a:moveTo>
                                  <a:pt x="0" y="105"/>
                                </a:move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34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5">
                                <a:moveTo>
                                  <a:pt x="0" y="105"/>
                                </a:move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34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5">
                                <a:moveTo>
                                  <a:pt x="0" y="105"/>
                                </a:move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34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5">
                                <a:moveTo>
                                  <a:pt x="0" y="105"/>
                                </a:move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4528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756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984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0248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6412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676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3100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968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0224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488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97800" y="88956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3885480" y="563400"/>
                            <a:ext cx="229320" cy="229680"/>
                          </a:xfrm>
                          <a:prstGeom prst="curvedConnector5">
                            <a:avLst>
                              <a:gd name="adj1" fmla="val -4245"/>
                              <a:gd name="adj2" fmla="val 49764"/>
                              <a:gd name="adj3" fmla="val -42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325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65pt;width:432pt;height:113.35pt" coordorigin="-360,13" coordsize="8640,2267">
                <v:rect id="shape_0" stroked="f" o:allowincell="f" style="position:absolute;left:-360;top:13;width:8639;height:226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20,1620" to="629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41" to="720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160" to="2339,2160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2160" to="6299,2160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1080" to="2340,1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162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1620;width:179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5,1800" to="3884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1800" to="6569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6,105" path="m0,105l106,0e" stroked="t" o:allowincell="f" style="position:absolute;left:3495;top:1800;width:105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105" path="m0,105l106,0e" stroked="t" o:allowincell="f" style="position:absolute;left:3600;top:1800;width:105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105" path="m0,105l106,0e" stroked="t" o:allowincell="f" style="position:absolute;left:3720;top:1800;width:105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105" path="m0,105l106,0e" stroked="t" o:allowincell="f" style="position:absolute;left:6120;top:1800;width:105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105" path="m0,105l106,0e" stroked="t" o:allowincell="f" style="position:absolute;left:6300;top:1800;width:105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105" path="m0,105l106,0e" stroked="t" o:allowincell="f" style="position:absolute;left:6480;top:1800;width:105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806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6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6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1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1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6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6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1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1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6;top:141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59;top:900;width:360;height:360;flip:x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600,2100" to="3600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20 kN                                                        50 k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m                                                       10m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6m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E I = consta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.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486400" cy="1485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86080"/>
                          <a:chOff x="0" y="0"/>
                          <a:chExt cx="5486400" cy="1486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03644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8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80820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93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93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79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807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21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36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50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807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921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1036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0" y="11030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3657240" y="579240"/>
                            <a:ext cx="343800" cy="229320"/>
                          </a:xfrm>
                          <a:prstGeom prst="curvedConnector5">
                            <a:avLst>
                              <a:gd name="adj1" fmla="val 94339"/>
                              <a:gd name="adj2" fmla="val 100157"/>
                              <a:gd name="adj3" fmla="val 9433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87388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16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7844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108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8336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4536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9332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4992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256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4548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97760" y="89784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50040" y="888480"/>
                            <a:ext cx="114480" cy="1472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pt;width:432pt;height:117pt" coordorigin="-180,60" coordsize="8640,2340">
                <v:rect id="shape_0" stroked="f" o:allowincell="f" style="position:absolute;left:-180;top:60;width:8639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40,1692" to="719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333" to="1440,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333" to="7200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152" to="2880,1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152" to="4320,1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02" to="5760,1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332" to="1439,1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512" to="1439,1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692" to="1439,1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872" to="1439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0,1332" to="7379,1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0,1512" to="7379,1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0,1692" to="7379,1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9,1797" to="7408,19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579;top:972;width:539;height:360;flip:x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46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6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6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6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1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4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1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1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6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6;top:1474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6;top:1459;width:179;height:231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rPr/>
      </w:pPr>
      <w:r>
        <w:rPr/>
        <w:t xml:space="preserve">7. </w:t>
        <w:tab/>
        <w:t>Analyse the fixed beam shown in fig 7 by sub structuring technique using stiffness method. Consider the beam to consist of two substructures. EI = constant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</w:t>
      </w:r>
      <w:r>
        <w:rPr>
          <w:lang w:val="pt-BR"/>
        </w:rPr>
        <w:t>40kN              20kN                          80kN/m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                         </w:t>
      </w:r>
      <w:r>
        <w:rPr>
          <w:lang w:val="pt-BR"/>
        </w:rPr>
        <w:t>2m                      2m                  2m                    2m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</w:t>
      </w:r>
      <w:r>
        <w:rPr>
          <w:lang w:val="pt-BR"/>
        </w:rPr>
        <w:t>A                      C                      D                     E                             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Fig.7</w:t>
      </w:r>
      <w:r>
        <w:br w:type="page"/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432" w:hanging="432"/>
        <w:rPr/>
      </w:pPr>
      <w:r>
        <w:rPr/>
        <w:t xml:space="preserve">8. </w:t>
        <w:tab/>
        <w:t>Using Muller Breslau principle, draw the influence line for bending moment at the mid point D of span AB of the continuous beam ABC shown in fig 8. Determine the influence line ordinates at suitable intervals and plot them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86400" cy="1428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28840"/>
                          <a:chOff x="0" y="0"/>
                          <a:chExt cx="5486400" cy="1428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99400"/>
                            <a:ext cx="228600" cy="9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99400"/>
                            <a:ext cx="343080" cy="9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54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54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43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691560"/>
                            <a:ext cx="114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1560"/>
                            <a:ext cx="114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1560"/>
                            <a:ext cx="114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34040"/>
                            <a:ext cx="2286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611640"/>
                            <a:ext cx="3430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734040"/>
                            <a:ext cx="2286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726480"/>
                            <a:ext cx="2286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718920"/>
                            <a:ext cx="2286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711360"/>
                            <a:ext cx="2286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711360"/>
                            <a:ext cx="2286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765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749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5047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432pt;height:112.5pt" coordorigin="360,156" coordsize="8640,2250">
                <v:rect id="shape_0" stroked="f" o:allowincell="f" style="position:absolute;left:360;top:156;width:8639;height:224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80,1056" to="7379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5;top:1100;width:359;height:14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100;width:539;height:14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816" to="5219,1816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1816" to="7379,1816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40,696" to="3659,696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80,105" path="m180,0l0,105e" stroked="t" o:allowincell="f" style="position:absolute;left:1725;top:1245;width:179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05" path="m180,0l0,105e" stroked="t" o:allowincell="f" style="position:absolute;left:1980;top:1245;width:179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05" path="m180,0l0,105e" stroked="t" o:allowincell="f" style="position:absolute;left:1800;top:1245;width:179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05" path="m180,0l0,105e" stroked="t" o:allowincell="f" style="position:absolute;left:4860;top:1312;width:359;height:212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shape id="shape_0" fillcolor="white" stroked="t" o:allowincell="f" style="position:absolute;left:4875;top:1119;width:539;height:1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0,105" path="m180,0l0,105e" stroked="t" o:allowincell="f" style="position:absolute;left:5055;top:1312;width:359;height:212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shape id="shape_0" coordsize="180,105" path="m180,0l0,105e" stroked="t" o:allowincell="f" style="position:absolute;left:4650;top:1300;width:359;height:212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shape id="shape_0" coordsize="180,105" path="m180,0l0,105e" stroked="t" o:allowincell="f" style="position:absolute;left:7305;top:1288;width:359;height:212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shape id="shape_0" coordsize="180,105" path="m180,0l0,105e" stroked="t" o:allowincell="f" style="position:absolute;left:7125;top:1276;width:359;height:212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shape id="shape_0" coordsize="180,105" path="m180,0l0,105e" stroked="t" o:allowincell="f" style="position:absolute;left:6930;top:1276;width:359;height:212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line id="shape_0" from="4920,1361" to="5459,1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5,1337" to="7724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951" to="3660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4.5m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A                            D                         B                                   C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9m                                     6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Determine the influence line for shear force at D, the mid point of span BC of a continuous beam shown in fig 9. Compute the influence line ordinates at 1.5 m intervals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5486400" cy="11506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150560"/>
                          <a:chOff x="0" y="0"/>
                          <a:chExt cx="5486400" cy="1150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115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8240" y="57096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096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5764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570960"/>
                            <a:ext cx="2570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9144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685080"/>
                            <a:ext cx="114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114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00560"/>
                            <a:ext cx="123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080"/>
                            <a:ext cx="114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0992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138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9144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5137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7138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7138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70416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05">
                                <a:moveTo>
                                  <a:pt x="180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761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75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05pt;width:432pt;height:90.6pt" coordorigin="180,61" coordsize="8640,1812">
                <v:rect id="shape_0" stroked="f" o:allowincell="f" style="position:absolute;left:180;top:61;width:8639;height:181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15,960" to="7214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35;top:960;width:35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9;width:359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5;top:960;width:404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5,1501" to="7424,1501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80,105" path="m180,0l0,105e" stroked="t" o:allowincell="f" style="position:absolute;left:1545;top:1140;width:17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05" path="m180,0l0,105e" stroked="t" o:allowincell="f" style="position:absolute;left:1801;top:1140;width:17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05" path="m180,0l0,105e" stroked="t" o:allowincell="f" style="position:absolute;left:4140;top:1164;width:194;height:178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shape id="shape_0" coordsize="180,105" path="m180,0l0,105e" stroked="t" o:allowincell="f" style="position:absolute;left:1620;top:1140;width:17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05" path="m180,0l0,105e" stroked="t" o:allowincell="f" style="position:absolute;left:4321;top:1179;width:179;height:178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shape id="shape_0" coordsize="180,105" path="m180,0l0,105e" stroked="t" o:allowincell="f" style="position:absolute;left:4500;top:1185;width:179;height:179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line id="shape_0" from="1771,1501" to="4470,1501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15,870" to="6015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05" path="m180,0l0,105e" stroked="t" o:allowincell="f" style="position:absolute;left:7140;top:1185;width:179;height:179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shape id="shape_0" coordsize="180,105" path="m180,0l0,105e" stroked="t" o:allowincell="f" style="position:absolute;left:6975;top:1185;width:179;height:179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shape id="shape_0" coordsize="180,105" path="m180,0l0,105e" stroked="t" o:allowincell="f" style="position:absolute;left:6825;top:1170;width:179;height:179;mso-wrap-style:none;v-text-anchor:middle">
                  <v:fill o:detectmouseclick="t" on="false"/>
                  <v:stroke color="black" weight="9360" startarrow="oval" startarrowwidth="medium" startarrowlength="medium" joinstyle="round" endcap="flat"/>
                  <w10:wrap type="none"/>
                </v:shape>
                <v:line id="shape_0" from="6900,1260" to="7259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5,1245" to="4634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B                        D                 C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6m                                     6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.9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28T11:42:00Z</cp:lastPrinted>
  <dcterms:modified xsi:type="dcterms:W3CDTF">2008-11-28T06:14:00Z</dcterms:modified>
  <cp:revision>103</cp:revision>
  <dc:subject/>
  <dc:title>Reg</dc:title>
</cp:coreProperties>
</file>