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EOGRAPHIC INFORMATION SYSTEM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6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Define m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is the hardware requirement to execute a GIS project?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3.</w:t>
        <w:tab/>
        <w:t>Conversion of raster data to vector data is called as --------------------------------and vector data to raster data is called as ---------------------------------------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--------------------database is commonly used in G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Different weightage is given in ------------------------overl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is modeling in GIS?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7.</w:t>
        <w:tab/>
        <w:t>Digitization of two polygons sometimes gives rise to an error polygon which is called as ---------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What is tolerance in error analysi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is a networ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LIS?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 xml:space="preserve">What are the coordinate concepts adopted in GI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What is data compression? Why is it important?</w:t>
      </w:r>
    </w:p>
    <w:p>
      <w:pPr>
        <w:pStyle w:val="Normal"/>
        <w:rPr/>
      </w:pPr>
      <w:r>
        <w:rPr>
          <w:sz w:val="22"/>
          <w:szCs w:val="22"/>
        </w:rPr>
        <w:t xml:space="preserve">13. </w:t>
        <w:tab/>
        <w:t>What is an expert system? How is it adopted in G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Differentiate between precision and accuracy.</w:t>
      </w:r>
    </w:p>
    <w:p>
      <w:pPr>
        <w:pStyle w:val="Normal"/>
        <w:rPr/>
      </w:pPr>
      <w:r>
        <w:rPr>
          <w:sz w:val="22"/>
          <w:szCs w:val="22"/>
        </w:rPr>
        <w:t xml:space="preserve">15. </w:t>
        <w:tab/>
        <w:t>What is the information added in cadastral GI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Describe the development of automated cartography and GIS from past to the present level.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Describe the standard GIS softwares available for executing various types of proj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Explain various raster data structures with sketch and mention their advantages over vector data </w:t>
      </w:r>
    </w:p>
    <w:p>
      <w:pPr>
        <w:pStyle w:val="Normal"/>
        <w:ind w:firstLine="432"/>
        <w:rPr/>
      </w:pPr>
      <w:r>
        <w:rPr>
          <w:sz w:val="22"/>
          <w:szCs w:val="22"/>
        </w:rPr>
        <w:t>structur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Describe the working of scanner and digitizer for data inp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the various vector data analysis in GIS</w:t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1.</w:t>
        <w:tab/>
        <w:t>Describe the creation of DEM and DTM in GIS. Explain the maps derived form DEM and DTM and mention their applic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types of output data and working of output devices</w:t>
        <w:tab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Describe the sources of errors. How are they eliminated?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a.</w:t>
        <w:tab/>
        <w:t>Explain the application of GIS in water resources</w:t>
        <w:tab/>
        <w:t>.</w:t>
        <w:tab/>
        <w:tab/>
        <w:tab/>
        <w:tab/>
        <w:tab/>
        <w:tab/>
        <w:tab/>
        <w:t>(7.5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Describe the use of GIS in various environmental analysis</w:t>
        <w:tab/>
        <w:tab/>
        <w:tab/>
        <w:tab/>
        <w:tab/>
        <w:tab/>
        <w:tab/>
        <w:t>(7.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a.</w:t>
        <w:tab/>
        <w:t xml:space="preserve">Explain the monitoring of urban sprawl using GIS. </w:t>
        <w:tab/>
        <w:tab/>
        <w:tab/>
        <w:tab/>
        <w:tab/>
        <w:tab/>
        <w:tab/>
        <w:tab/>
        <w:t>(7.5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Describe various remote sensing applications in civil engineering.</w:t>
        <w:tab/>
        <w:tab/>
        <w:tab/>
        <w:tab/>
        <w:tab/>
        <w:t>(7.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1T06:15:00Z</dcterms:modified>
  <cp:revision>86</cp:revision>
  <dc:subject/>
  <dc:title>Reg</dc:title>
</cp:coreProperties>
</file>