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GEOLOGY AND CIVIL ENGINEERING MATERIALS</w:t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 xml:space="preserve">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6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Define the term “Weathering”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The magnitude of Earthquake is expressed by 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Define “Ore mineral”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How calcite mineral is identified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The metamorphic rock Quartzite is formed form _________of sedimentary rock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Explain hypabyssal Rock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What do you understand by “Strike of a strata”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What is open fold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Classify Refractories based upon chemical composi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What do you understand by M20 grade of concret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What do you know about Plate tectonic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Differentiate between Holohedral and Hemihedral forms of crystal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Differentiate Monomineralic rock with polymineralic rock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Describe Anticlinical fold and synclinical fold with neat sketch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List out the uses of ceramic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How do the rivers cause erosion, transportation and deposition? Give the erosional and depositional land forms made by the rivers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Explain the occurrence and movement of groundwater and its importance in civil engineering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Describe the classifications, physical properties, occurrence and uses of Quartz group of minerals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Write short notes on the following: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Coal occurrence in India</w:t>
        <w:tab/>
        <w:tab/>
        <w:t>b.</w:t>
        <w:tab/>
        <w:t>Mohr’s scale of Hardness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c.</w:t>
        <w:tab/>
        <w:t>Crystallographic systems</w:t>
        <w:tab/>
        <w:tab/>
        <w:t>d.</w:t>
        <w:tab/>
        <w:t>Clay minerals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Describe briefly: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Classification of Sedimentary rocks</w:t>
        <w:tab/>
        <w:tab/>
        <w:t>b.</w:t>
        <w:tab/>
        <w:t>Metamorphisms</w:t>
        <w:tab/>
        <w:tab/>
        <w:tab/>
        <w:t>(8+7)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Write short notes on: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Granite</w:t>
        <w:tab/>
        <w:tab/>
        <w:t>b.</w:t>
        <w:tab/>
        <w:t>Marble</w:t>
        <w:tab/>
        <w:tab/>
        <w:t>c.</w:t>
        <w:tab/>
        <w:t>Dolerite</w:t>
        <w:tab/>
        <w:tab/>
        <w:t>d.</w:t>
        <w:tab/>
        <w:t>Breccias</w:t>
        <w:tab/>
        <w:tab/>
        <w:t>(4+4+4+3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What is a fault in Rock mass? Describe the classification of fault with neat sketches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Give an account on various geophysical conditions essential for tunnel Construction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List out the market forms of both steel Aluminum. Discuss their applications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What is Workability of concrete? Describe any one method to find out workability of concret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2T05:32:00Z</dcterms:modified>
  <cp:revision>87</cp:revision>
  <dc:subject/>
  <dc:title>Reg</dc:title>
</cp:coreProperties>
</file>