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REINFORCED CONCRETE STRUCTURES - II</w:t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E250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se of IS: 3370, IS: 456 and IS:1893 codes may be permitted</w:t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1.</w:t>
        <w:tab/>
        <w:t>For the economic utilization of available space, the ____________type of staircase is recommend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What is a shear key?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3.</w:t>
        <w:tab/>
        <w:t>For an underground water tank, the active earth pressure varies _____________ along the depth of the tan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What type of thrust does a conical dome in a circular tank is subjected to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When a solid slab bridge is recommended?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6.</w:t>
        <w:tab/>
        <w:t>For IRC Class AA loading, the nose to tail spacing between two successive vehicles shall not be less than _________ 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What is ductility in reinforced concrete member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One of the methods used for analyzing wind loads is 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For complete yield line pattern to develop, the slab must be ____________ reinforced.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10.</w:t>
        <w:tab/>
        <w:t>Write the expression for the ultimate moment along the yield line for a square slab simply supported and supporting uniformly distributed load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11.</w:t>
        <w:tab/>
        <w:t>Why counterforts are provided in retaining walls? Draw a counterfort retaining wall and mark its componen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 xml:space="preserve">Briefly explain with a neat sketch, (i) Contraction joint and (ii) Expansion joint. List the 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commonly used joint sealing compounds.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13.</w:t>
        <w:tab/>
        <w:t>What provision is made in an RC bridge against impact effect for class A or Class B loading? Write the formula to determine the impact fact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</w:t>
        <w:tab/>
        <w:t>What is a substitute frame? Give an examp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</w:t>
        <w:tab/>
        <w:t>List the characteristic features of yield lines.</w:t>
      </w:r>
    </w:p>
    <w:p>
      <w:pPr>
        <w:pStyle w:val="Normal"/>
        <w:jc w:val="center"/>
        <w:rPr>
          <w:b/>
          <w:b/>
          <w:bCs/>
          <w:sz w:val="28"/>
          <w:szCs w:val="22"/>
          <w:u w:val="single"/>
        </w:rPr>
      </w:pPr>
      <w:r>
        <w:rPr>
          <w:b/>
          <w:bCs/>
          <w:sz w:val="28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</w:t>
        <w:tab/>
        <w:t>The details of a doglegged staircase of a multi-storied building are given below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ab/>
        <w:t>Number of steps in the going = 10</w:t>
      </w:r>
    </w:p>
    <w:p>
      <w:pPr>
        <w:pStyle w:val="Normal"/>
        <w:ind w:left="432" w:firstLine="432"/>
        <w:rPr>
          <w:sz w:val="22"/>
          <w:szCs w:val="22"/>
        </w:rPr>
      </w:pPr>
      <w:r>
        <w:rPr>
          <w:sz w:val="22"/>
          <w:szCs w:val="22"/>
        </w:rPr>
        <w:t>Tread, T = 300 mm, Rise, R = 150 mm</w:t>
      </w:r>
    </w:p>
    <w:p>
      <w:pPr>
        <w:pStyle w:val="Normal"/>
        <w:ind w:left="432" w:firstLine="432"/>
        <w:rPr>
          <w:sz w:val="22"/>
          <w:szCs w:val="22"/>
        </w:rPr>
      </w:pPr>
      <w:r>
        <w:rPr>
          <w:sz w:val="22"/>
          <w:szCs w:val="22"/>
        </w:rPr>
        <w:t>Width of landing slab on either side = 1m</w:t>
      </w:r>
    </w:p>
    <w:p>
      <w:pPr>
        <w:pStyle w:val="Normal"/>
        <w:ind w:left="432" w:firstLine="432"/>
        <w:rPr>
          <w:sz w:val="22"/>
          <w:szCs w:val="22"/>
        </w:rPr>
      </w:pPr>
      <w:r>
        <w:rPr>
          <w:sz w:val="22"/>
          <w:szCs w:val="22"/>
        </w:rPr>
        <w:t>M-20 grade concrete and Fe-415 HYSD bars.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 xml:space="preserve">Design and detail any one of the flights of the staircase. </w:t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17.</w:t>
        <w:tab/>
        <w:t>A cantilever retaining wall to retain earth embankment is 4m above ground level. The density of earth is 18 kN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and its angle of repose is 3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. The embankment is horizontal at top. The safe bearing capacity of the soil may be taken as 200 kN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and the coefficient of friction between soil and concrete is 0.5. Using M-20 grade concrete and Fe-415 HYSD bars, design and detail the retaining wall. </w:t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</w:t>
        <w:tab/>
        <w:t xml:space="preserve">A rectangular water tank placed on ground is of size 6m x 2m and a maximum depth o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2.5 m. Design the side walls of the tank using M-20 grade concrete and Fe-415 HYS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bars. Sketch the details of reinforcement neatly. </w:t>
        <w:tab/>
        <w:tab/>
        <w:tab/>
        <w:tab/>
        <w:tab/>
        <w:t xml:space="preserve">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19.</w:t>
        <w:tab/>
        <w:t xml:space="preserve">An R.C.C. circular water tank, which is resting on ground with a flexible base and spherical dome for storing 500,000 litres of water. The depth of the storage is to be 4m. Free board = 200 mm. Using M-20 grade concrete and Fe-415 HYSD bars, design the tank. The permissible stresses should comply with the values recommended in IS: 3370 and IS: 456-2000 codes. Sketch the details of reinforcements in the dome and the tank walls. </w:t>
        <w:tab/>
        <w:tab/>
        <w:tab/>
        <w:tab/>
        <w:tab/>
        <w:tab/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</w:t>
        <w:tab/>
        <w:t>The details of a solid slab bridge is given below:</w:t>
      </w:r>
    </w:p>
    <w:p>
      <w:pPr>
        <w:pStyle w:val="Normal"/>
        <w:ind w:left="432" w:firstLine="432"/>
        <w:rPr/>
      </w:pPr>
      <w:r>
        <w:rPr>
          <w:sz w:val="22"/>
          <w:szCs w:val="22"/>
        </w:rPr>
        <w:t>Clear span</w:t>
        <w:tab/>
        <w:tab/>
        <w:tab/>
        <w:tab/>
        <w:tab/>
        <w:tab/>
        <w:t>: 4.5 m</w:t>
      </w:r>
    </w:p>
    <w:p>
      <w:pPr>
        <w:pStyle w:val="Normal"/>
        <w:ind w:left="432" w:firstLine="432"/>
        <w:rPr/>
      </w:pPr>
      <w:r>
        <w:rPr>
          <w:sz w:val="22"/>
          <w:szCs w:val="22"/>
        </w:rPr>
        <w:t>Clear width of roadways</w:t>
        <w:tab/>
        <w:tab/>
        <w:tab/>
        <w:t>: 7 m</w:t>
      </w:r>
    </w:p>
    <w:p>
      <w:pPr>
        <w:pStyle w:val="Normal"/>
        <w:ind w:left="432" w:firstLine="432"/>
        <w:rPr>
          <w:sz w:val="22"/>
          <w:szCs w:val="22"/>
        </w:rPr>
      </w:pPr>
      <w:r>
        <w:rPr>
          <w:sz w:val="22"/>
          <w:szCs w:val="22"/>
        </w:rPr>
        <w:t>Average thickness of wearing coat</w:t>
        <w:tab/>
        <w:t>: 80 mm</w:t>
      </w:r>
    </w:p>
    <w:p>
      <w:pPr>
        <w:pStyle w:val="Normal"/>
        <w:ind w:left="432" w:firstLine="432"/>
        <w:rPr/>
      </w:pPr>
      <w:r>
        <w:rPr>
          <w:sz w:val="22"/>
          <w:szCs w:val="22"/>
        </w:rPr>
        <w:t>Unit weight of concrete</w:t>
        <w:tab/>
        <w:tab/>
        <w:tab/>
        <w:tab/>
        <w:t>: 24000 N/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 xml:space="preserve">Design the bridge for class A loading adopting M 20 grade concrete. </w:t>
        <w:tab/>
        <w:tab/>
        <w:t xml:space="preserve">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</w:t>
        <w:tab/>
        <w:t>a.</w:t>
        <w:tab/>
        <w:t xml:space="preserve">Explain Courbon’s method of load distribution in interconnected girders. When this 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ab/>
        <w:t xml:space="preserve">method is applicable? </w:t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b.</w:t>
        <w:tab/>
        <w:t xml:space="preserve">With a neat sketch explain the components of a T-beam bridge. Briefly explain how the  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ab/>
        <w:t>main components are designed.</w:t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</w:t>
        <w:tab/>
        <w:t>Analyse the building frame shown in fig. 1 subjected to horizontal forces by Portal  method.</w:t>
      </w:r>
    </w:p>
    <w:p>
      <w:pPr>
        <w:pStyle w:val="Normal"/>
        <w:jc w:val="both"/>
        <w:rPr/>
      </w:pPr>
      <w:r>
        <w:rPr/>
        <w:object w:dxaOrig="11581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4pt;height:294.45pt" filled="f" o:ole="">
            <v:imagedata r:id="rId3" o:title=""/>
          </v:shape>
          <o:OLEObject Type="Embed" ProgID="" ShapeID="ole_rId2" DrawAspect="Content" ObjectID="_972419168" r:id="rId2"/>
        </w:object>
      </w:r>
    </w:p>
    <w:p>
      <w:pPr>
        <w:pStyle w:val="Heading4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3.</w:t>
        <w:tab/>
        <w:t>a.</w:t>
        <w:tab/>
        <w:t xml:space="preserve">What are the assumptions made in the earthquake resistant design of structures?      </w:t>
        <w:tab/>
        <w:tab/>
        <w:t>(3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b.</w:t>
        <w:tab/>
        <w:t xml:space="preserve">Discuss briefly the various codal provisions for the dynamic analysis of a building as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ab/>
        <w:t xml:space="preserve">per IS : 1893-2002.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24.</w:t>
        <w:tab/>
        <w:t xml:space="preserve">A rectangular slab is of size 6 m x 4 m and simply supported at the edges for a service load of </w:t>
      </w:r>
    </w:p>
    <w:p>
      <w:pPr>
        <w:pStyle w:val="Normal"/>
        <w:ind w:left="432" w:hanging="0"/>
        <w:rPr/>
      </w:pPr>
      <w:r>
        <w:rPr>
          <w:sz w:val="22"/>
          <w:szCs w:val="22"/>
        </w:rPr>
        <w:t>4 kN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Assume coefficient of orthotrophy (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sz w:val="22"/>
          <w:szCs w:val="22"/>
        </w:rPr>
        <w:t xml:space="preserve">) as 0.7, M-20 grade concrete and   Fe-415 HYSD bars. Design the slab. </w:t>
        <w:tab/>
        <w:tab/>
        <w:tab/>
        <w:tab/>
        <w:tab/>
        <w:tab/>
        <w:tab/>
        <w:t xml:space="preserve">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5.</w:t>
        <w:tab/>
        <w:t>Design a circular slab of diameter 5m, which is simply supported at the edges. Let live load = 4 kN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</w:t>
        <w:tab/>
        <w:t xml:space="preserve">Adopt M-20 grade concrete and Fe-45 HYSD bars. Assume load factors according to IS: 456-2000. </w:t>
        <w:tab/>
        <w:tab/>
        <w:tab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9T05:17:00Z</dcterms:modified>
  <cp:revision>90</cp:revision>
  <dc:subject/>
  <dc:title>Reg</dc:title>
</cp:coreProperties>
</file>