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HYDRAULICS AND FLUID MACHINE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Manning’s formula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specific energy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Displacement thickness.</w:t>
      </w:r>
    </w:p>
    <w:p>
      <w:pPr>
        <w:pStyle w:val="Normal"/>
        <w:rPr>
          <w:bCs/>
        </w:rPr>
      </w:pPr>
      <w:r>
        <w:rPr>
          <w:bCs/>
        </w:rPr>
        <w:t>4.</w:t>
        <w:tab/>
        <w:t>Write the mathematical Expression for Lift force?</w:t>
      </w:r>
    </w:p>
    <w:p>
      <w:pPr>
        <w:pStyle w:val="Normal"/>
        <w:rPr>
          <w:bCs/>
        </w:rPr>
      </w:pPr>
      <w:r>
        <w:rPr>
          <w:bCs/>
        </w:rPr>
        <w:t>5.</w:t>
        <w:tab/>
        <w:t>Force excreted by a jet of water on a stationery inclined plate in the direction of jet is 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Impulse Momentum Principle.</w:t>
      </w:r>
    </w:p>
    <w:p>
      <w:pPr>
        <w:pStyle w:val="Normal"/>
        <w:rPr>
          <w:bCs/>
        </w:rPr>
      </w:pPr>
      <w:r>
        <w:rPr>
          <w:bCs/>
        </w:rPr>
        <w:t>7.</w:t>
        <w:tab/>
        <w:t>Specific speed of turbine is given by 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ant by priming of the pump?</w:t>
      </w:r>
    </w:p>
    <w:p>
      <w:pPr>
        <w:pStyle w:val="Normal"/>
        <w:rPr>
          <w:bCs/>
        </w:rPr>
      </w:pPr>
      <w:r>
        <w:rPr>
          <w:bCs/>
        </w:rPr>
        <w:t>9.</w:t>
        <w:tab/>
        <w:t>List the three casing in Centrifugal pump.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Hydraulic efficiency of the Turbin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Explain the terms:</w:t>
        <w:tab/>
        <w:t>a.</w:t>
        <w:tab/>
        <w:t>Rapidly Varied flow</w:t>
        <w:tab/>
        <w:tab/>
        <w:t>b.</w:t>
        <w:tab/>
        <w:t>Gradually varied flow.</w:t>
      </w:r>
    </w:p>
    <w:p>
      <w:pPr>
        <w:pStyle w:val="Normal"/>
        <w:rPr>
          <w:bCs/>
        </w:rPr>
      </w:pPr>
      <w:r>
        <w:rPr>
          <w:bCs/>
        </w:rPr>
        <w:t>12.</w:t>
        <w:tab/>
        <w:t>Define Boundary Layer, why does it increase with distance from the upstream edg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Find the force exerted by a jet of water of diameter 60mm on a stationary plate normally with a velocity of 20m/s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What is an Air vessel? What are its function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How are turbines classifi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the various types of flow in open channels.</w:t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Find the velocity of flow and rate of flow through a rectangular channel, 6m wide and 3m deep, when the bed slope as 1 in 2000. take Chezy’s constant C = 55.</w:t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Find the expression for loss of head in a hydraulic jump.</w:t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Find the bed slope of a trapezoidal channel of bed width 4m depth of water 3m and side slope of 2 horizontal to 3 vertical, when the discharge through the channel is 20m</w:t>
      </w:r>
      <w:r>
        <w:rPr>
          <w:bCs/>
          <w:vertAlign w:val="superscript"/>
        </w:rPr>
        <w:t>3</w:t>
      </w:r>
      <w:r>
        <w:rPr>
          <w:bCs/>
        </w:rPr>
        <w:t>/s.</w:t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Derive an expression for Drag and Lift pressur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A flat plate 1.5m x 1.5m moves at 50 kmph in a stationary air of density 1.15 kg/m</w:t>
      </w:r>
      <w:r>
        <w:rPr>
          <w:bCs/>
          <w:vertAlign w:val="superscript"/>
        </w:rPr>
        <w:t>3</w:t>
      </w:r>
      <w:r>
        <w:rPr>
          <w:bCs/>
        </w:rPr>
        <w:t xml:space="preserve">. If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efficient of drag and lift are 0.15 and 0.75. Determine the drag force and lift force.</w:t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Determine the thickness of a boundary layer at the trailing edge of a smooth plate of length 4m and width 1.5m, when the plate is moving with a velocity of 4m/s in stationary air. Take kinematic viscosity of air as 1x10</w:t>
      </w:r>
      <w:r>
        <w:rPr>
          <w:bCs/>
          <w:vertAlign w:val="superscript"/>
        </w:rPr>
        <w:t>-5</w:t>
      </w:r>
      <w:r>
        <w:rPr>
          <w:bCs/>
        </w:rPr>
        <w:t xml:space="preserve"> m</w:t>
      </w:r>
      <w:r>
        <w:rPr>
          <w:bCs/>
          <w:vertAlign w:val="superscript"/>
        </w:rPr>
        <w:t>2</w:t>
      </w:r>
      <w:r>
        <w:rPr>
          <w:bCs/>
        </w:rPr>
        <w:t>/s and also determine the total drag on one side of the plate assuming the boundary layer is laminar over entire length of the plate. Take density of air      1.226 kg/m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a.</w:t>
        <w:tab/>
        <w:t>Derive an expression for the force exerted by a jet on a stationary inclined flat plate.</w:t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A jet of water of diameter 50mm moving with a velocity of 40m/s, strikes a curved fixed </w:t>
      </w:r>
    </w:p>
    <w:p>
      <w:pPr>
        <w:pStyle w:val="Normal"/>
        <w:ind w:left="864" w:hanging="0"/>
        <w:jc w:val="both"/>
        <w:rPr/>
      </w:pPr>
      <w:r>
        <w:rPr>
          <w:bCs/>
        </w:rPr>
        <w:t>symmetrical plate at the centre, find the force excretes by the jet, if the jet is deflected through an angle of 120º at the outlet of the curved plate.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  <w:t xml:space="preserve">Derive an expression for the force exerted by a jet on a flat vertical flat plate moving in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irection of the jet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A jet of water of diameter 7.5 cm strikes a curved plate at its centre with a velocity of 20m/s. </w:t>
      </w:r>
    </w:p>
    <w:p>
      <w:pPr>
        <w:pStyle w:val="Normal"/>
        <w:ind w:left="864" w:hanging="0"/>
        <w:rPr>
          <w:bCs/>
        </w:rPr>
      </w:pPr>
      <w:r>
        <w:rPr>
          <w:bCs/>
        </w:rPr>
        <w:t>the curved plate is moving the velocity of 8 m/s in the direction of jet. The jet is deflected through an angle of 165º. Assuming the plate smooth find.</w:t>
        <w:tab/>
        <w:tab/>
        <w:tab/>
        <w:tab/>
        <w:tab/>
        <w:tab/>
        <w:tab/>
        <w:t>(8)</w:t>
      </w:r>
    </w:p>
    <w:p>
      <w:pPr>
        <w:pStyle w:val="Normal"/>
        <w:ind w:left="864" w:hanging="0"/>
        <w:rPr>
          <w:bCs/>
        </w:rPr>
      </w:pPr>
      <w:r>
        <w:rPr>
          <w:bCs/>
        </w:rPr>
        <w:t>i.</w:t>
        <w:tab/>
        <w:t>Force exerted on the plate in the direction of jet.</w:t>
        <w:tab/>
        <w:tab/>
        <w:tab/>
        <w:tab/>
        <w:tab/>
        <w:tab/>
        <w:tab/>
      </w:r>
    </w:p>
    <w:p>
      <w:pPr>
        <w:pStyle w:val="Normal"/>
        <w:ind w:left="864" w:hanging="0"/>
        <w:rPr>
          <w:bCs/>
        </w:rPr>
      </w:pPr>
      <w:r>
        <w:rPr>
          <w:bCs/>
        </w:rPr>
        <w:t>ii.</w:t>
        <w:tab/>
        <w:t>Power of the j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Sketch the velocity triangles at inlet and outlet of pelton wheel.</w:t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 xml:space="preserve">A pelton wheel has to be designed for the following data. Power to be developed = 6000kW. </w:t>
      </w:r>
    </w:p>
    <w:p>
      <w:pPr>
        <w:pStyle w:val="Normal"/>
        <w:ind w:left="864" w:hanging="0"/>
        <w:rPr>
          <w:bCs/>
        </w:rPr>
      </w:pPr>
      <w:r>
        <w:rPr>
          <w:bCs/>
        </w:rPr>
        <w:t>Net head available = 300m, speed = 550rpm, Ratio of jet diameter to wheel diameter = 1/10 and the overall efficiency = 85%. Find the no. of jets, diameter of jets and diameter of the wheel and the quantity of water required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Derive an expression for the efficiency of the draft tube.</w:t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alculate the diameter and speed of the runner of a Kaplan turbine developing 6000 kW </w:t>
      </w:r>
    </w:p>
    <w:p>
      <w:pPr>
        <w:pStyle w:val="Normal"/>
        <w:ind w:left="864" w:hanging="0"/>
        <w:rPr>
          <w:bCs/>
        </w:rPr>
      </w:pPr>
      <w:r>
        <w:rPr>
          <w:bCs/>
        </w:rPr>
        <w:t>under an effective head of 5m. Overall efficiency of the turbine is 90%. The diameter of the boss is 0.4 times the external diameter of the runner. The turbine speed ratio is 2.0 and the flow ratio is 0.6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Define Manometric efficiency of a centrifugal pump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he impellor of a centrifugal pump has an external diameter of 450mm and the internal </w:t>
      </w:r>
    </w:p>
    <w:p>
      <w:pPr>
        <w:pStyle w:val="Normal"/>
        <w:ind w:left="864" w:hanging="0"/>
        <w:rPr/>
      </w:pPr>
      <w:r>
        <w:rPr>
          <w:bCs/>
        </w:rPr>
        <w:t xml:space="preserve">diameter of 200mm and it runs at a speed of 1440 rpm. Assuming a constant radial flow through the impellor at 2.5 m/s and that the vanes exit are set back at an angle of 25º. Determin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br/>
        <w:t>i.</w:t>
        <w:tab/>
        <w:t>Inlet vane angle</w:t>
      </w:r>
    </w:p>
    <w:p>
      <w:pPr>
        <w:pStyle w:val="Normal"/>
        <w:ind w:left="864" w:hanging="0"/>
        <w:rPr>
          <w:bCs/>
        </w:rPr>
      </w:pPr>
      <w:r>
        <w:rPr>
          <w:bCs/>
        </w:rPr>
        <w:t>ii.</w:t>
        <w:tab/>
        <w:t>The angle, absolute velocity of water at exit makes with the tangent</w:t>
      </w:r>
    </w:p>
    <w:p>
      <w:pPr>
        <w:pStyle w:val="Normal"/>
        <w:ind w:left="864" w:hanging="0"/>
        <w:rPr>
          <w:bCs/>
        </w:rPr>
      </w:pPr>
      <w:r>
        <w:rPr>
          <w:bCs/>
        </w:rPr>
        <w:t>iii.</w:t>
        <w:tab/>
        <w:t>Work done per N of water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Describe the effect of acceleration of piston on a velocity and pressure in the suction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elivery pip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A single acting reciprocating pump has a cylinder of 0.25m diameter. The stroke length is 0.35m. Speed of the crank is 60 rpm. It delivers 0.017 m3/s. Find the coefficient of Discharge and Percentage slip of the pum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7T14:49:00Z</cp:lastPrinted>
  <dcterms:modified xsi:type="dcterms:W3CDTF">2008-11-17T09:19:00Z</dcterms:modified>
  <cp:revision>107</cp:revision>
  <dc:subject/>
  <dc:title>Reg</dc:title>
</cp:coreProperties>
</file>