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CIVIL ENGINEERING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CE101 / CE102</w:t>
        <w:tab/>
        <w:tab/>
        <w:tab/>
        <w:t>,</w:t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Give examples for two sedimentary roc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are the constituents of brick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safe bearing capacity of soil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linte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Mention two coagulants used in sedimentation proce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fine: sew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do you understand by ‘super elevation’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the function of sleepe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Mention two types of rigid da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the function of weirs?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are the grades of concrete and its us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purposes of valu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is meant by disinfection? Mention the methods of disinf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Explain the classification of roa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Bring out the factors while selecting site for constructing a dam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sz w:val="22"/>
          <w:szCs w:val="22"/>
        </w:rPr>
        <w:t>16.</w:t>
        <w:tab/>
        <w:t xml:space="preserve">Bring out the classification of the surveying </w:t>
        <w:tab/>
        <w:tab/>
        <w:tab/>
        <w:tab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The following offsets were taken from a chain-line to hedge           </w:t>
        <w:tab/>
        <w:tab/>
        <w:tab/>
        <w:tab/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76"/>
        <w:gridCol w:w="576"/>
        <w:gridCol w:w="576"/>
        <w:gridCol w:w="576"/>
        <w:gridCol w:w="576"/>
        <w:gridCol w:w="696"/>
        <w:gridCol w:w="696"/>
        <w:gridCol w:w="696"/>
        <w:gridCol w:w="696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(m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set (m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Calculate the area enclosed between the chain-line, the hedge and end-offsets 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>Simpson’s rule             b.</w:t>
        <w:tab/>
        <w:t xml:space="preserve">Trapezoidal rule        </w:t>
        <w:tab/>
        <w:tab/>
        <w:tab/>
        <w:tab/>
        <w:tab/>
        <w:tab/>
        <w:t xml:space="preserve">(7.5 + 7.5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Draw the major components of the building and explain the sam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 What meant by deep foundation? With neat sketches explain the typ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How slow sand filter works?  Explain with a neat sketch.</w:t>
        <w:tab/>
        <w:tab/>
        <w:tab/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1. </w:t>
        <w:tab/>
        <w:t xml:space="preserve">Explain the working principles of oxidation pond with a neat sketch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2. </w:t>
        <w:tab/>
        <w:t xml:space="preserve">With a neat sketch explain the components of a permanent way.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3. </w:t>
        <w:tab/>
        <w:t>Explain the components of a bridge with a neat sketch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Draw the layout of an airport and give a brief note on components of airport. 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  </w:t>
        <w:tab/>
        <w:t xml:space="preserve">Draw the layout of a harbour and explain the components briefly.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2T14:51:00Z</cp:lastPrinted>
  <dcterms:modified xsi:type="dcterms:W3CDTF">2008-12-12T09:22:00Z</dcterms:modified>
  <cp:revision>91</cp:revision>
  <dc:subject/>
  <dc:title>Reg</dc:title>
</cp:coreProperties>
</file>