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ECURITY IN COMPUT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51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a.</w:t>
        <w:tab/>
        <w:t>What is a Firewall? Explain in detail about Types of Firewalls.</w:t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Explain in detail about Spoofing with a relevant examples.</w:t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a.</w:t>
        <w:tab/>
        <w:t>Compare DES with AES.</w:t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Explain in detail about AES Algorithm.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3. </w:t>
        <w:tab/>
        <w:t>a.</w:t>
        <w:tab/>
        <w:t>Write short notes on Cryptanalysis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rPr/>
      </w:pPr>
      <w:r>
        <w:rPr/>
        <w:t>b.</w:t>
        <w:tab/>
        <w:t>Define the terms Confusion and Diffusion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c.</w:t>
        <w:tab/>
        <w:t>Explain in detail about Digital Signatures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 xml:space="preserve">4. </w:t>
        <w:tab/>
        <w:t>a.</w:t>
        <w:tab/>
        <w:t xml:space="preserve">Write short notes on “CodeRed” Malicious Code. What it did? What effect it had?  How it </w:t>
      </w:r>
    </w:p>
    <w:p>
      <w:pPr>
        <w:pStyle w:val="Normal"/>
        <w:ind w:left="435" w:firstLine="429"/>
        <w:rPr/>
      </w:pPr>
      <w:r>
        <w:rPr/>
        <w:t>worked? What was learned from that Malicious Code?</w:t>
        <w:tab/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Write short notes on Salami Attack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5. </w:t>
        <w:tab/>
        <w:t>a.</w:t>
        <w:tab/>
        <w:t>Explain in detail about three types of control against program threats.</w:t>
        <w:tab/>
        <w:tab/>
        <w:tab/>
        <w:tab/>
        <w:t>(12)</w:t>
        <w:tab/>
      </w:r>
    </w:p>
    <w:p>
      <w:pPr>
        <w:pStyle w:val="Normal"/>
        <w:ind w:firstLine="432"/>
        <w:rPr/>
      </w:pPr>
      <w:r>
        <w:rPr/>
        <w:t>b.</w:t>
        <w:tab/>
        <w:t>Briefly describe the four activities involved in configuration management</w:t>
        <w:tab/>
        <w:tab/>
        <w:tab/>
        <w:t>(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</w:t>
        <w:tab/>
        <w:t>a.</w:t>
        <w:tab/>
        <w:t>Explain about the security requirements for databases</w:t>
        <w:tab/>
        <w:t>.</w:t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is sensitive data? What are the factors that can make data sensitive?</w:t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>a.</w:t>
        <w:tab/>
        <w:t>Explain in detail about Inference problem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Briefly describe various proposals for implementing multilevel security.</w:t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a.</w:t>
        <w:tab/>
        <w:t>What is security plan? Explain the contents of a security plan.</w:t>
        <w:tab/>
        <w:tab/>
        <w:tab/>
        <w:tab/>
        <w:tab/>
        <w:tab/>
        <w:t>(12)</w:t>
      </w:r>
    </w:p>
    <w:p>
      <w:pPr>
        <w:pStyle w:val="Normal"/>
        <w:ind w:firstLine="432"/>
        <w:rPr/>
      </w:pPr>
      <w:r>
        <w:rPr/>
        <w:t>b.</w:t>
        <w:tab/>
        <w:t>What are the characteristics of a Good security policy?</w:t>
        <w:tab/>
        <w:tab/>
        <w:tab/>
        <w:tab/>
        <w:tab/>
        <w:tab/>
        <w:tab/>
        <w:t>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a.</w:t>
        <w:tab/>
        <w:t>Explain in detail about physical security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What are the benefits of performing a risk analysis for creating a security plan?</w:t>
        <w:tab/>
        <w:tab/>
        <w:t>(10)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6:30:00Z</dcterms:modified>
  <cp:revision>87</cp:revision>
  <dc:subject/>
  <dc:title>Reg</dc:title>
</cp:coreProperties>
</file>