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EB SERVICES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9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Cs/>
        </w:rPr>
        <w:t>1.</w:t>
        <w:tab/>
      </w:r>
      <w:r>
        <w:rPr>
          <w:u w:val="single"/>
        </w:rPr>
        <w:t>Compulsory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ab/>
        <w:t>How can model enable for Web Services developmen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How does SOAP support for message exchang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3.</w:t>
        <w:tab/>
        <w:t>Can SOAP be used for providing security? Justif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How can data binding with Java API be made available.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5.</w:t>
        <w:tab/>
        <w:t>How is Java architecture functionally very stro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Discuss about JAXR architecture for web development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7.</w:t>
        <w:tab/>
        <w:t>How JAX RPC can be used for developing web servic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</w:t>
        <w:tab/>
        <w:t>Outline the characteristics of Java web service Developer pack?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>
          <w:bCs/>
        </w:rPr>
      </w:pPr>
      <w:r>
        <w:rPr>
          <w:bCs/>
        </w:rPr>
        <w:t>9.</w:t>
        <w:tab/>
        <w:t>How can web services be registered and discovered using JAXR?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0T10:02:00Z</dcterms:modified>
  <cp:revision>89</cp:revision>
  <dc:subject/>
  <dc:title>Reg</dc:title>
</cp:coreProperties>
</file>