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GRAMMING IN J2ME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47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32" w:hanging="0"/>
        <w:rPr/>
      </w:pPr>
      <w:r>
        <w:rPr/>
        <w:t>Discuss briefly about the various Technologies available and its application in Small Computing devices and Mobile Computing devices.</w:t>
        <w:tab/>
        <w:tab/>
        <w:tab/>
        <w:tab/>
        <w:t xml:space="preserve">  </w:t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 xml:space="preserve">2. </w:t>
        <w:tab/>
        <w:t xml:space="preserve">Describe the features of Screen class and Alert class in building J2ME high-level display screen in detail. </w:t>
        <w:tab/>
        <w:tab/>
        <w:t xml:space="preserve">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/>
        <w:t>3.</w:t>
        <w:tab/>
        <w:t>Explain the importance of Low-level user interfaces and the various methods of establishing User interactions in detail.</w:t>
        <w:tab/>
        <w:tab/>
        <w:tab/>
        <w:tab/>
        <w:tab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iscuss about the method of Sorting and Searching records in Record Management systems.</w:t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5.</w:t>
        <w:tab/>
        <w:t>Explain the features of J2ME Database and the Database Schema in detail.</w:t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6.</w:t>
        <w:tab/>
        <w:t>Describe the method of inserting data into Tables and selecting data from a Table using Embedded SQL.</w:t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ind w:left="432" w:hanging="432"/>
        <w:rPr/>
      </w:pPr>
      <w:r>
        <w:rPr/>
        <w:t>7.</w:t>
        <w:tab/>
        <w:t>Discuss the method of updating Tables, deleting data from a Table and joining Tables using Embedded SQL.</w:t>
        <w:tab/>
        <w:tab/>
        <w:tab/>
        <w:tab/>
        <w:t xml:space="preserve">             </w:t>
        <w:tab/>
        <w:tab/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the process of Communication management using HTTP commands in detail.</w:t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rPr/>
      </w:pPr>
      <w:r>
        <w:rPr/>
        <w:t>9.</w:t>
        <w:tab/>
        <w:t xml:space="preserve">Describe the basics of Web services and SOAP in detail. </w:t>
        <w:tab/>
        <w:tab/>
        <w:tab/>
        <w:t xml:space="preserve">          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2T06:36:00Z</dcterms:modified>
  <cp:revision>86</cp:revision>
  <dc:subject/>
  <dc:title>Reg</dc:title>
</cp:coreProperties>
</file>