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DATA WAREHOUSING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41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" w:hanging="0"/>
        <w:rPr/>
      </w:pPr>
      <w:r>
        <w:rPr/>
        <w:t xml:space="preserve">Why System Mangers important for a data warehouse? List them and explain in detail with suitable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Explain data warehouse delivery method in detail and give a suitable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Explain the typical process flow within a data warehouse in detail. Give a suitable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Explain the steps associated with identifications of the facts and dimension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 xml:space="preserve">How fact table differ from summary table? 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432"/>
        <w:rPr/>
      </w:pPr>
      <w:r>
        <w:rPr/>
        <w:t>b.</w:t>
        <w:tab/>
        <w:t xml:space="preserve">Explain the steps associated with summary table. </w:t>
        <w:tab/>
        <w:tab/>
        <w:tab/>
        <w:tab/>
        <w:tab/>
        <w:tab/>
        <w:tab/>
        <w:tab/>
        <w:t>(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</w:t>
        <w:tab/>
        <w:t xml:space="preserve">Explain in detail day to day operations of data warehouse with a suitable exampl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 xml:space="preserve">Write short notes on testing the strategy and disaster recove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 xml:space="preserve">Explain in detail testing the operational environment and testing the database of   a data </w:t>
      </w:r>
    </w:p>
    <w:p>
      <w:pPr>
        <w:pStyle w:val="Normal"/>
        <w:ind w:firstLine="432"/>
        <w:rPr/>
      </w:pPr>
      <w:r>
        <w:rPr/>
        <w:t xml:space="preserve">warehouse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9. </w:t>
        <w:tab/>
        <w:t>Write short notes on assessing performance and query tu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3T09:44:00Z</dcterms:modified>
  <cp:revision>86</cp:revision>
  <dc:subject/>
  <dc:title>Reg</dc:title>
</cp:coreProperties>
</file>