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WIRELESS NETWORKS</w:t>
        <w:tab/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36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Discuss the various security issues in wireless system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.</w:t>
        <w:tab/>
        <w:t xml:space="preserve">Describe the evolution of Wireless Network. 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  <w:tab/>
        <w:t>b.</w:t>
        <w:tab/>
        <w:t>Illustrate on wireless propagation characteristics and modeling.</w:t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>Write short notes on Analog and Digital data transmission.</w:t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working concept of cellular services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basic concepts of 1G and 2G cellular systems.</w:t>
        <w:tab/>
        <w:t xml:space="preserve">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>a.</w:t>
        <w:tab/>
        <w:t>Write short notes on 4G cellular services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working concept of cellular services.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.</w:t>
        <w:tab/>
        <w:t>Discuss about VSAT system concepts in detail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Describe the basic aspects of satellite based internet access.</w:t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>a.</w:t>
        <w:tab/>
        <w:t>Write a brief note on WLL subscriber terminal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Explain the IEEE 802.16 standards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>Illustrate on  various wireless LAN topologies.</w:t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 xml:space="preserve">Write short notes on MAC layer. 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a.</w:t>
        <w:tab/>
        <w:t>Explain the architecture of wireless ATM.</w:t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rPr/>
      </w:pPr>
      <w:r>
        <w:rPr/>
        <w:t>b.</w:t>
        <w:tab/>
        <w:t>Illustrate how routing can be done in wireless ad hoc networks?.</w:t>
        <w:tab/>
        <w:tab/>
        <w:tab/>
        <w:tab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8:36:00Z</dcterms:modified>
  <cp:revision>85</cp:revision>
  <dc:subject/>
  <dc:title>Reg</dc:title>
</cp:coreProperties>
</file>