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USINESS DATA NETWORK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7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iagrammatically explain Physical, Data Link and Internet Layers with its Layer Coop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laborate on UTP Signal Propagation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Name the different physical layer topologies and explain in detail.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Construct a small Ethernet PC Network and explain its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the following:</w:t>
      </w:r>
    </w:p>
    <w:p>
      <w:pPr>
        <w:pStyle w:val="Normal"/>
        <w:rPr/>
      </w:pPr>
      <w:r>
        <w:rPr/>
        <w:tab/>
        <w:t>a.</w:t>
        <w:tab/>
        <w:t>Personal Area Networks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Workgroup Vs Core switches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Cellular Telephony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d.</w:t>
        <w:tab/>
        <w:t>Handling Traffic Peaks in ATM networks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“The Technology of the PSTN with Analog and Digital transmission” –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Give the role of Leased Line Networks in WAN’s?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the Routing Algorithm in detail?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various Attach prevention systems in secu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ith suitable examples explain.</w:t>
      </w:r>
    </w:p>
    <w:p>
      <w:pPr>
        <w:pStyle w:val="Normal"/>
        <w:rPr/>
      </w:pPr>
      <w:r>
        <w:rPr/>
        <w:tab/>
        <w:t>a.</w:t>
        <w:tab/>
        <w:t>World wide web and E-commerce</w:t>
        <w:tab/>
        <w:tab/>
        <w:t>b.</w:t>
        <w:tab/>
        <w:t>P2P Application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iscuss the issues on Network Management and System Administration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05T08:36:00Z</dcterms:modified>
  <cp:revision>87</cp:revision>
  <dc:subject/>
  <dc:title>Reg</dc:title>
</cp:coreProperties>
</file>