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PERATING SYSTEM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2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Explain the four major function of operating system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.</w:t>
        <w:tab/>
        <w:t>Explain the following CPU scheduling algorithm.</w:t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>a.</w:t>
        <w:tab/>
        <w:t>Round- Robin Scheduling.</w:t>
        <w:tab/>
        <w:tab/>
        <w:tab/>
        <w:t>b.</w:t>
        <w:tab/>
        <w:t xml:space="preserve">Multi level feedback Queue Scheduling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xplain the following Terms</w:t>
        <w:tab/>
        <w:tab/>
        <w:tab/>
        <w:tab/>
        <w:tab/>
        <w:tab/>
        <w:tab/>
        <w:tab/>
        <w:tab/>
        <w:tab/>
        <w:tab/>
        <w:tab/>
        <w:tab/>
        <w:t>(15+5)</w:t>
        <w:tab/>
        <w:tab/>
        <w:t>a. Inter process communication</w:t>
        <w:tab/>
        <w:tab/>
        <w:tab/>
        <w:tab/>
        <w:t>b. process state (5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 xml:space="preserve">Explain in detail Deadlock Prevention methods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Explain the following terms:</w:t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ab/>
        <w:t xml:space="preserve">a. </w:t>
        <w:tab/>
        <w:t xml:space="preserve">Segmentation </w:t>
        <w:tab/>
        <w:tab/>
        <w:t>b. Frag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any four page replacement algorithm virtual memory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Explain in detail Directory structure of a fil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Explain any four Disk Scheduling algorithm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the following terms.</w:t>
        <w:tab/>
        <w:tab/>
        <w:tab/>
        <w:tab/>
        <w:tab/>
        <w:tab/>
        <w:tab/>
        <w:tab/>
        <w:tab/>
        <w:tab/>
        <w:tab/>
        <w:tab/>
        <w:tab/>
        <w:t>(15+5)</w:t>
      </w:r>
    </w:p>
    <w:p>
      <w:pPr>
        <w:pStyle w:val="Normal"/>
        <w:rPr/>
      </w:pPr>
      <w:r>
        <w:rPr/>
        <w:tab/>
        <w:t xml:space="preserve">a. I/O request life cycle </w:t>
        <w:tab/>
        <w:tab/>
        <w:t xml:space="preserve"> </w:t>
        <w:tab/>
        <w:t xml:space="preserve">b. polling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9T04:42:00Z</dcterms:modified>
  <cp:revision>88</cp:revision>
  <dc:subject/>
  <dc:title>Reg</dc:title>
</cp:coreProperties>
</file>