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JAVA PROGRAMM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5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List out and explain the types of operators in Java and its precedence.    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decision making statements in Java with an example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fine Inheritance. How do you implement Inheritance in Java?.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the mechanism of exception handling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in detail about multithreaded programming in Jav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 xml:space="preserve">Explain string manipulation functions in Java. Give an example program for string length, </w:t>
      </w:r>
    </w:p>
    <w:p>
      <w:pPr>
        <w:pStyle w:val="Normal"/>
        <w:ind w:left="435" w:firstLine="429"/>
        <w:rPr/>
      </w:pPr>
      <w:r>
        <w:rPr/>
        <w:t>string concatenation and string comparison.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Write short note on string constructors. Write a program to convert the given string in upper </w:t>
      </w:r>
    </w:p>
    <w:p>
      <w:pPr>
        <w:pStyle w:val="Normal"/>
        <w:ind w:left="432" w:firstLine="432"/>
        <w:rPr/>
      </w:pPr>
      <w:r>
        <w:rPr/>
        <w:t>case to lower case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What is socket? Explain in detail about reserved socket.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in details about TCP/IP client socket,  TCP/IP server socket.</w:t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hat is an applet? Explain its methods and working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Write short note on Layout managers. Explain any three layout in detail with their methods and interfa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Event handling package with an exampl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5T08:16:00Z</dcterms:modified>
  <cp:revision>86</cp:revision>
  <dc:subject/>
  <dc:title>Reg</dc:title>
</cp:coreProperties>
</file>