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ollowing internal sorting techniques with algorithms.</w:t>
        <w:tab/>
        <w:tab/>
        <w:tab/>
        <w:tab/>
        <w:tab/>
        <w:t>(8+12)</w:t>
      </w:r>
    </w:p>
    <w:p>
      <w:pPr>
        <w:pStyle w:val="Normal"/>
        <w:ind w:firstLine="432"/>
        <w:rPr/>
      </w:pPr>
      <w:r>
        <w:rPr/>
        <w:t>a.</w:t>
        <w:tab/>
        <w:t>Insertion sort       b.</w:t>
        <w:tab/>
        <w:t xml:space="preserve">Quick sort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five different pseudo control structures with flowchart and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xplain the insertion and deletion algorithm of single linked list with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recursive and non-recursive algorithm with towers of Hanoi probl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the procedure and analysis of backtracking method using the 8 queens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iscuss the binary tree traversals with procedure. </w:t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raw a binary tree for the following expression and obtain the prefix and postfix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form of the expression. </w:t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rPr/>
      </w:pPr>
      <w:r>
        <w:rPr/>
        <w:t xml:space="preserve">           </w:t>
      </w:r>
      <w:r>
        <w:rPr/>
        <w:tab/>
        <w:t>A* B – (C+D) * (P/Q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How to insert the data node into the threaded binary tree? </w:t>
        <w:tab/>
        <w:tab/>
        <w:tab/>
        <w:tab/>
        <w:tab/>
        <w:tab/>
        <w:t>(16)</w:t>
      </w:r>
    </w:p>
    <w:p>
      <w:pPr>
        <w:pStyle w:val="Normal"/>
        <w:ind w:left="867" w:hanging="435"/>
        <w:rPr/>
      </w:pPr>
      <w:r>
        <w:rPr/>
        <w:t>b.</w:t>
        <w:tab/>
        <w:t xml:space="preserve">Consider the following drawing of binary tree. Draw the tree after the data item  “A” has been inserted and the tree has been height-balanced. </w:t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66030" cy="2744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5920" cy="2744640"/>
                          <a:chOff x="0" y="0"/>
                          <a:chExt cx="5065920" cy="274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5920" cy="27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6160" y="10548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720" y="86184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42748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760" y="2418840"/>
                            <a:ext cx="31608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4384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158256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1582560"/>
                            <a:ext cx="31608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58256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8480" y="158256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421560"/>
                            <a:ext cx="63324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421560"/>
                            <a:ext cx="52776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160640"/>
                            <a:ext cx="42156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186920"/>
                            <a:ext cx="42156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520" y="1160640"/>
                            <a:ext cx="21096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160640"/>
                            <a:ext cx="42156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899360"/>
                            <a:ext cx="31608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899360"/>
                            <a:ext cx="31608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9pt;height:216.1pt" coordorigin="0,0" coordsize="7978,4322">
                <v:rect id="shape_0" stroked="f" o:allowincell="f" style="position:absolute;left:0;top:0;width:7977;height:4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90;top:166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54;top:1357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3823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7;top:3809;width:497;height:4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0;top:1329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4;top:2492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5;top:2492;width:497;height:4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1;top:2492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51;top:2492;width:497;height: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22,664" to="4818,1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4,664" to="3654,1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8,1828" to="2491,24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3,1869" to="3336,2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3,1828" to="4984,24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2,1828" to="5815,2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3,2991" to="1660,3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8,2991" to="2325,3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the linked list implementation of a sparse matrix with detailed proced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graph traversal algorithm with suitable example.</w:t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Depth – first search          b.</w:t>
        <w:tab/>
        <w:t xml:space="preserve">Breadth – first search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59:00Z</dcterms:created>
  <dc:creator>COE</dc:creator>
  <dc:description/>
  <cp:keywords/>
  <dc:language>en-US</dc:language>
  <cp:lastModifiedBy>COE</cp:lastModifiedBy>
  <dcterms:modified xsi:type="dcterms:W3CDTF">2008-11-28T05:01:00Z</dcterms:modified>
  <cp:revision>4</cp:revision>
  <dc:subject/>
  <dc:title>Reg</dc:title>
</cp:coreProperties>
</file>