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COMPUTER ORGANIZATION AND ARCHITECTURE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8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escribe Cache memory organiza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in detail.</w:t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ab/>
        <w:t>a.</w:t>
        <w:tab/>
        <w:t>Multiplexers</w:t>
        <w:tab/>
        <w:tab/>
        <w:tab/>
        <w:tab/>
        <w:t>b.</w:t>
        <w:tab/>
        <w:t>Integrated Circui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Describe in detail about Shift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functionality of a 4 bit arithmetic circuit.</w:t>
      </w:r>
    </w:p>
    <w:p>
      <w:pPr>
        <w:pStyle w:val="Normal"/>
        <w:rPr/>
      </w:pPr>
      <w:r>
        <w:rPr/>
        <w:tab/>
        <w:t>b.</w:t>
        <w:tab/>
        <w:t>Describe the Arithmetic Logic Shift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Explain Addition and subtraction with signed 2’s complement data.</w:t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Explain division operation in floating point arithmetic.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c.</w:t>
        <w:tab/>
        <w:t>Explain some of the applications of logic microoperations.</w:t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List out the registers for the basic computer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Describe the instruction cycle.</w:t>
        <w:tab/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escribe in detail about program interrup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>Discuss the characteristics of a RISC processor and the overlapped register windows mechanism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Priority interrupt mechanis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escribe the DMA concept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06T08:16:00Z</dcterms:modified>
  <cp:revision>86</cp:revision>
  <dc:subject/>
  <dc:title>Reg</dc:title>
</cp:coreProperties>
</file>