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the term reusabil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Mention few derived data ty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meant by default argu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Name a few sting handling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What are the types of constructor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</w:t>
        <w:tab/>
        <w:t>What are the ways of representing an object?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7. </w:t>
        <w:tab/>
        <w:t>What are the c++ operators that cannot be overloaded</w:t>
      </w:r>
      <w:r>
        <w:rPr>
          <w:b/>
          <w:bCs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Give the arithmetic operators that are used with the pointer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Name the various classes available for file opera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List the kinds of excep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Mention the purpose of Scope Resolution oper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How is structure different from an arr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What do you mean by parameterized construc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List the visibility of inherited memb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empl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a.</w:t>
        <w:tab/>
        <w:t xml:space="preserve">Mention the advantages of OOPS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Mention the applications of object oriented programming and explain the Object-Oriented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 xml:space="preserve">Languages features.                            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Symbolic constants and Reference variables   ii) Types of expressions with example.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</w:t>
        <w:tab/>
        <w:t>a.</w:t>
        <w:tab/>
        <w:t xml:space="preserve">Write a c++ program for Function overloading. </w:t>
        <w:tab/>
        <w:tab/>
        <w:tab/>
        <w:tab/>
        <w:t xml:space="preserve">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rite a c++ program using friend function  to find the sum of the two objects.</w:t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rite a c++ program to perform the implementation of arithmetic oper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Copy and default constructor with an example pro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 xml:space="preserve">Write a c++ program to Concatenate two String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a.</w:t>
        <w:tab/>
        <w:t xml:space="preserve">Explain Class template with example.      </w:t>
        <w:tab/>
        <w:tab/>
        <w:tab/>
        <w:tab/>
        <w:tab/>
        <w:tab/>
        <w:tab/>
        <w:tab/>
        <w:tab/>
        <w:tab/>
        <w:t xml:space="preserve">(7)         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hat are the rules for overloading operators?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a.</w:t>
        <w:tab/>
        <w:t xml:space="preserve">Explain with example of memory management operators.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Explain Exception handling mechanism with example.    </w:t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 a. Write a c++ program to find the area of the Rectangle and triangle using virtual func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a.</w:t>
        <w:tab/>
        <w:t xml:space="preserve">Explain Function templates with examples.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Describe the various file mode options available.  </w:t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3T08:52:00Z</dcterms:modified>
  <cp:revision>85</cp:revision>
  <dc:subject/>
  <dc:title>Reg</dc:title>
</cp:coreProperties>
</file>