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ADVANCED ENVIRONMENTAL BIOTECHNOLOGY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1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hanging="0"/>
        <w:rPr>
          <w:bCs/>
        </w:rPr>
      </w:pPr>
      <w:r>
        <w:rPr>
          <w:bCs/>
        </w:rPr>
        <w:t>Write in detail the various aerobic biological treatments. Bring out their basic difference with anaerobic processe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Bring out the role of biotechnology in environmental protection with suitable example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Explain in detail the social issues related to air and water pollutio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Write in detail about the eco friendly techniques for the management of solid waste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Explain in detail about the renewable sources of energy with suitable example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Write a detailed account on biodiversity conservation measures in India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7.</w:t>
        <w:tab/>
        <w:t>Explain IPR and patenting processe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Explain the role of genetically engineered microbes in remediating the polluted habitats with example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rite about the processes and mechanisms involved in biodegradation of xenobiotic compound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7T09:31:00Z</dcterms:modified>
  <cp:revision>88</cp:revision>
  <dc:subject/>
  <dc:title>Reg</dc:title>
</cp:coreProperties>
</file>