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STRUMENTATION AND BIOTECHNIQUE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3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Discuss in detail the principle, instrumentation and applications of gas chromat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Describe in detail the significance of research and features of good research desig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Significance of literature search                b.</w:t>
        <w:tab/>
        <w:t xml:space="preserve">Bibliograp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in brief the principle and working mechanism of scanning electron microscope (SEM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ab/>
        <w:t>a.</w:t>
        <w:tab/>
        <w:t xml:space="preserve">Beer – Lambert’s law and their deviations </w:t>
        <w:tab/>
        <w:t>b.</w:t>
        <w:tab/>
        <w:t xml:space="preserve">Principle of flow cytometry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 xml:space="preserve">Discuss in detail the micropropagtion and somatic embryogenesis technique of plant   tissue culture with suitable examples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Moist heat sterilization </w:t>
        <w:tab/>
        <w:t>b.</w:t>
        <w:tab/>
        <w:t xml:space="preserve">Principle of Southern blotting techni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lain in detail the algorithm and applications of BLAST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SWISS PROT                  </w:t>
        <w:tab/>
        <w:t>b.</w:t>
        <w:tab/>
        <w:t xml:space="preserve">UPGMA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4:30:00Z</dcterms:modified>
  <cp:revision>88</cp:revision>
  <dc:subject/>
  <dc:title>Reg</dc:title>
</cp:coreProperties>
</file>