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a.</w:t>
        <w:tab/>
        <w:t>Explain the steps of research process in detail.</w:t>
        <w:tab/>
        <w:tab/>
        <w:tab/>
        <w:tab/>
        <w:tab/>
        <w:tab/>
        <w:tab/>
        <w:tab/>
        <w:tab/>
        <w:t>(15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>Write notes on Biosafety and the operation of biosafety guidelines in India.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Briefly describe rating scale and attitudinal sca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Explain the types of measurement scales with sources of error in measurement. </w:t>
        <w:tab/>
        <w:tab/>
        <w:t>(15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. </w:t>
        <w:tab/>
        <w:t xml:space="preserve">Give an account on test of Validity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4.  </w:t>
        <w:tab/>
        <w:t>Describe the collection of data through Questionnaire and add a note on the guidelines for Questionnaire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a.</w:t>
        <w:tab/>
        <w:t xml:space="preserve">Explain the methods of sample size determination. </w:t>
        <w:tab/>
        <w:tab/>
        <w:tab/>
        <w:tab/>
        <w:tab/>
        <w:tab/>
        <w:tab/>
        <w:tab/>
        <w:t xml:space="preserve">(15) </w:t>
      </w:r>
    </w:p>
    <w:p>
      <w:pPr>
        <w:pStyle w:val="Normal"/>
        <w:ind w:firstLine="432"/>
        <w:rPr/>
      </w:pPr>
      <w:r>
        <w:rPr/>
        <w:t xml:space="preserve">b. </w:t>
        <w:tab/>
        <w:t>What is hypothesis? Give its characteristics.</w:t>
        <w:tab/>
        <w:tab/>
        <w:tab/>
        <w:tab/>
        <w:tab/>
        <w:tab/>
        <w:tab/>
        <w:tab/>
        <w:tab/>
        <w:t xml:space="preserve"> </w:t>
        <w:tab/>
        <w:t>(5)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6.    a. </w:t>
        <w:tab/>
        <w:t xml:space="preserve">Give a brief account on measures of central tendency. </w:t>
        <w:tab/>
        <w:tab/>
        <w:tab/>
        <w:tab/>
        <w:tab/>
        <w:tab/>
        <w:tab/>
        <w:t xml:space="preserve">(15)  </w:t>
      </w:r>
    </w:p>
    <w:p>
      <w:pPr>
        <w:pStyle w:val="Normal"/>
        <w:ind w:firstLine="432"/>
        <w:rPr/>
      </w:pPr>
      <w:r>
        <w:rPr/>
        <w:t xml:space="preserve">b.   </w:t>
        <w:tab/>
        <w:t xml:space="preserve">Discuss the measures of Dispersion and Asymmetry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 xml:space="preserve">What is ANOVA .Describe its basic principles and techn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</w:t>
        <w:tab/>
        <w:t>Explain the different steps and mechanisms involved in writing a research repo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    Explain the integral parts of report writ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8:08:00Z</dcterms:modified>
  <cp:revision>89</cp:revision>
  <dc:subject/>
  <dc:title>Reg</dc:title>
</cp:coreProperties>
</file>