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ENZYME TECHNOLOGY AND INDUSTRIAL APPLICATIONS</w:t>
      </w:r>
      <w:r>
        <w:rPr>
          <w:b/>
          <w:szCs w:val="24"/>
        </w:rPr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2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erive Edie – Hofstee plot and Hanes – Wolf plot. Substantiate that in what way they are more convenient than LB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Cs/>
          <w:color w:val="333333"/>
        </w:rPr>
        <w:t>Derive the equation for a competitive and Non- competitive inhibitor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  </w:t>
        <w:tab/>
      </w:r>
      <w:r>
        <w:rPr/>
        <w:t>Explain in detail the transition state theo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/>
      </w:pPr>
      <w:r>
        <w:rPr>
          <w:color w:val="000000"/>
        </w:rPr>
        <w:t>4.</w:t>
        <w:tab/>
      </w:r>
      <w:r>
        <w:rPr/>
        <w:t>Illustrate the internal and external diffusion mass transfer effects of immobilized enzymes in detai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/>
      </w:pPr>
      <w:r>
        <w:rPr>
          <w:color w:val="000000"/>
        </w:rPr>
        <w:t xml:space="preserve">5. </w:t>
        <w:tab/>
      </w:r>
      <w:r>
        <w:rPr/>
        <w:t>Discuss in brief the methods involved in the carrier binding and cross linking mechanism and quote few examp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/>
      </w:pPr>
      <w:r>
        <w:rPr>
          <w:color w:val="000000"/>
        </w:rPr>
        <w:t>6.</w:t>
        <w:tab/>
      </w:r>
      <w:r>
        <w:rPr/>
        <w:t>Describe the various steps involved in the isolation and purification of pig muscle adenylate kinas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 xml:space="preserve">7. </w:t>
        <w:tab/>
      </w:r>
      <w:r>
        <w:rPr/>
        <w:t xml:space="preserve">Give an account on the application of enzymes in pharmaceutical and textile indus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color w:val="000000"/>
        </w:rPr>
        <w:t xml:space="preserve">Describe in detail the application of biosensors in health care and environment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9.</w:t>
        <w:tab/>
        <w:t xml:space="preserve">Give a detailed account on different types of reactors used in biosensors and give the advantages and disadvantage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lockText">
    <w:name w:val="Block Text"/>
    <w:basedOn w:val="Normal"/>
    <w:qFormat/>
    <w:pPr>
      <w:spacing w:before="75" w:after="280"/>
      <w:ind w:left="-540" w:right="225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2T06:30:00Z</dcterms:modified>
  <cp:revision>87</cp:revision>
  <dc:subject/>
  <dc:title>Reg</dc:title>
</cp:coreProperties>
</file>