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ADVANCED BIOPHARMACEUTIUCAL TECHNOLOGY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311</w:t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Explain in detail various physico – chemical principles employed in Biopharmaceutical techn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metabolism of drug on G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in detail how the drugs acting on respiratory tr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Discuss in detail with a neat sketch the mechanism used for the following equipment </w:t>
      </w:r>
    </w:p>
    <w:p>
      <w:pPr>
        <w:pStyle w:val="Normal"/>
        <w:ind w:left="432" w:hanging="0"/>
        <w:rPr/>
      </w:pPr>
      <w:r>
        <w:rPr/>
        <w:t>a.</w:t>
        <w:tab/>
        <w:t xml:space="preserve">Freeze dryer  </w:t>
        <w:tab/>
        <w:tab/>
        <w:tab/>
        <w:tab/>
        <w:t>b.</w:t>
        <w:tab/>
        <w:t xml:space="preserve">Fluidized bed dryer </w:t>
        <w:tab/>
        <w:tab/>
        <w:t xml:space="preserve"> </w:t>
        <w:tab/>
        <w:tab/>
        <w:tab/>
        <w:tab/>
        <w:t>(5+5)</w:t>
      </w:r>
    </w:p>
    <w:p>
      <w:pPr>
        <w:pStyle w:val="Normal"/>
        <w:ind w:firstLine="432"/>
        <w:rPr/>
      </w:pPr>
      <w:r>
        <w:rPr/>
        <w:t>c.</w:t>
        <w:tab/>
        <w:t>Tray dryer</w:t>
        <w:tab/>
        <w:tab/>
        <w:tab/>
        <w:tab/>
        <w:tab/>
        <w:t>d.</w:t>
        <w:tab/>
        <w:t xml:space="preserve">Rotary dryer (continuous) </w:t>
        <w:tab/>
        <w:tab/>
        <w:tab/>
        <w:tab/>
        <w:tab/>
        <w:t>(5+5)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Explain the general principle for checking the stability of sterile product. </w:t>
        <w:tab/>
        <w:t xml:space="preserve"> </w:t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How will you evaluate microbial death rate kinetics?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c.</w:t>
        <w:tab/>
        <w:t xml:space="preserve">What are the factors determining the cycle time of sterilization? </w:t>
        <w:tab/>
        <w:tab/>
        <w:t xml:space="preserve">  </w:t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an elaborate account on animal derived therapeutic produ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rite an elaborate account on plant derived therapeutic product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Give an elaborate account on various types of formulations with special reference to  biopharmaceutical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Give an account on various types of packaging materials which are useful in the pharmaceutical industry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9:58:00Z</dcterms:modified>
  <cp:revision>87</cp:revision>
  <dc:subject/>
  <dc:title>Reg</dc:title>
</cp:coreProperties>
</file>