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IMMUNOTECHNOLOGY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3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What are antigens?  List out the different types of antigens with examples.</w:t>
        <w:tab/>
        <w:tab/>
      </w:r>
    </w:p>
    <w:p>
      <w:pPr>
        <w:pStyle w:val="Normal"/>
        <w:ind w:left="864" w:hanging="432"/>
        <w:rPr/>
      </w:pPr>
      <w:r>
        <w:rPr/>
        <w:t>b.</w:t>
        <w:tab/>
        <w:t>Elaborate on steps involved in preparation of antigen for the production of antibody in anima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c.</w:t>
        <w:tab/>
        <w:t>What is the importance of having adjuvant in an antigen preparation?</w:t>
        <w:tab/>
        <w:tab/>
        <w:tab/>
        <w:tab/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a.</w:t>
        <w:tab/>
        <w:t xml:space="preserve">Illustrate the steps involved in Monoclonal antibody production and list out </w:t>
      </w:r>
    </w:p>
    <w:p>
      <w:pPr>
        <w:pStyle w:val="Normal"/>
        <w:rPr/>
      </w:pPr>
      <w:r>
        <w:rPr/>
        <w:t xml:space="preserve">              </w:t>
      </w:r>
      <w:r>
        <w:rPr/>
        <w:t>their applic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Compare and contrast monoclonal and polyclonal antibody production.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Write the principle of ELISA technique and illustrate the general steps involved </w:t>
      </w:r>
    </w:p>
    <w:p>
      <w:pPr>
        <w:pStyle w:val="Normal"/>
        <w:rPr/>
      </w:pPr>
      <w:r>
        <w:rPr/>
        <w:tab/>
        <w:tab/>
        <w:t>with neat a diagram.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List out the practical applications of ELISA.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c.</w:t>
        <w:tab/>
        <w:t>What are the different types of ELISA and discuss on sandwich ELISA.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Discuss on two different pathways for macrophage activation.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hat is the importance of macrophage microbicidal assay and how is </w:t>
      </w:r>
    </w:p>
    <w:p>
      <w:pPr>
        <w:pStyle w:val="Normal"/>
        <w:ind w:left="432" w:firstLine="432"/>
        <w:rPr/>
      </w:pPr>
      <w:r>
        <w:rPr/>
        <w:t>it  performed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How will you assess cytotoxicity of drugs using membrane permeability testes?</w:t>
        <w:tab/>
        <w:t>(10)</w:t>
      </w:r>
    </w:p>
    <w:p>
      <w:pPr>
        <w:pStyle w:val="Normal"/>
        <w:ind w:firstLine="432"/>
        <w:rPr/>
      </w:pPr>
      <w:r>
        <w:rPr/>
        <w:t>b.</w:t>
        <w:tab/>
        <w:t>Elaborate on chromium release method of cytotoxic T cell assay.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How will you collect and store tissues for various immunological assays.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What is ferritin? and how is it used in immunoferritin technique in localization  </w:t>
      </w:r>
    </w:p>
    <w:p>
      <w:pPr>
        <w:pStyle w:val="Normal"/>
        <w:ind w:firstLine="432"/>
        <w:rPr/>
      </w:pPr>
      <w:r>
        <w:rPr/>
        <w:tab/>
        <w:t>of antigens in a tissue.</w:t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Write the principle of immunoflurescence assay (IFA)?</w:t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b.</w:t>
        <w:tab/>
        <w:t>Elaborate on various steps involved in immunoflurescence.</w:t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c.</w:t>
        <w:tab/>
        <w:t>List out the applications of IFA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What are idiotypic antibodies and explain the process of idiotypic antibody </w:t>
      </w:r>
    </w:p>
    <w:p>
      <w:pPr>
        <w:pStyle w:val="Normal"/>
        <w:rPr/>
      </w:pPr>
      <w:r>
        <w:rPr/>
        <w:tab/>
        <w:tab/>
        <w:t>generation with neat flow chart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process of development of catalytic antibody production.</w:t>
        <w:tab/>
        <w:t xml:space="preserve">       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Write short note on the following: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ab/>
        <w:t xml:space="preserve">i. </w:t>
        <w:tab/>
        <w:t>DNA vaccine</w:t>
        <w:tab/>
        <w:tab/>
        <w:t>ii. Recombinant subunit vaccine</w:t>
      </w:r>
    </w:p>
    <w:p>
      <w:pPr>
        <w:pStyle w:val="Normal"/>
        <w:rPr/>
      </w:pPr>
      <w:r>
        <w:rPr/>
        <w:tab/>
        <w:t>b.</w:t>
        <w:tab/>
        <w:t>How will you develop attenuated vaccines and illustrate?</w:t>
        <w:tab/>
        <w:tab/>
        <w:t>.</w:t>
        <w:tab/>
        <w:tab/>
        <w:tab/>
        <w:tab/>
        <w:t>(10)</w:t>
      </w:r>
    </w:p>
    <w:p>
      <w:pPr>
        <w:pStyle w:val="Normal"/>
        <w:rPr/>
      </w:pPr>
      <w:r>
        <w:rPr/>
        <w:tab/>
        <w:t xml:space="preserve">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8T06:33:00Z</dcterms:modified>
  <cp:revision>87</cp:revision>
  <dc:subject/>
  <dc:title>Reg</dc:title>
</cp:coreProperties>
</file>