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-ETHICS, IPR AND BIOSAFETY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at do you mean Engineering Ethic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rite any one use of Ethical Theor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is meant by pat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do you mean by TRIP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o are referred as moral leade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meant by computer hack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meant by Genetically modified Organis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Define Bioremedi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is a Biohazar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Define recombinant DNA technolog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rite briefly about the levels of Moral Development in Gilligan’s theo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rite briefly about Environmental friendly methods in aquacul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does a patent application conta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rite about computer Ethics problem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are the Elements of Containmen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in detail about uses of Ethical Theori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a.</w:t>
        <w:tab/>
        <w:t>What are the types of Inquiry?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 xml:space="preserve">What are the skills required for improving Moral Autonomy? </w:t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Write short notes on: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Methods of measuring biodegradatio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Various Phytoremediation Processe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c.</w:t>
        <w:tab/>
        <w:t>Limitations of Phytoremediation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a.</w:t>
        <w:tab/>
        <w:t>What are the recommended biosafety equipments?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What are the functions of DNA Advisory Committee (RDAC)?</w:t>
        <w:tab/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What are the essential elements of Intellectual property rights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a.</w:t>
        <w:tab/>
        <w:t>What are the types of patents?</w:t>
        <w:tab/>
        <w:t>b.</w:t>
        <w:tab/>
        <w:t>What are the requirement of patents?</w:t>
        <w:tab/>
        <w:tab/>
        <w:t>(8+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in detail about Weapons Developmen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What are the responsibilities of the consulting enginee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Write in detail about Guidelines for rDN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a.</w:t>
        <w:tab/>
        <w:t>What are the levels of containment?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Explain in detail about the various elements of experimental protocols.</w:t>
        <w:tab/>
        <w:tab/>
        <w:tab/>
        <w:t>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8T08:47:00Z</dcterms:modified>
  <cp:revision>93</cp:revision>
  <dc:subject/>
  <dc:title>Reg</dc:title>
</cp:coreProperties>
</file>