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OWNSTREAM PROCESS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ssume suitable data where ever necessary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_____ are the unit operations which uses particle size as the separation fa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Expansion of detergent SDS is 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__________ are examples for Filter aid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________ process is used to separate materials of different densities when gravitational force is insufficient for sepa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he equation for Langmuir adsorption isotherm is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caffeination of coffee is an application of _________ extraction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________ chromatography is widely used for protein pur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Two types of detector used in HPLC are 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Crystallization may be initiated by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The two important periods in drying are 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Name the physical methods used for cell disruption and explain any one with an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How is compressibility of a cake determined in filtration proc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Classify the membrane separation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pseudo affinity chromatograp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Explain the term supersaturation coefficient in crystalliz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6.</w:t>
        <w:tab/>
        <w:t xml:space="preserve">What are the characteristic features of bioprocesses? Outline the downstream processing steps in citric acid manufacture. </w:t>
        <w:tab/>
        <w:tab/>
        <w:tab/>
        <w:tab/>
        <w:tab/>
        <w:tab/>
        <w:tab/>
        <w:tab/>
        <w:tab/>
        <w:tab/>
        <w:tab/>
        <w:tab/>
        <w:tab/>
        <w:tab/>
        <w:tab/>
        <w:t>(3+1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>Write notes on the operation and functioning of (a) bead mill and (b) homogenizer in cell disrup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iscuss the theory of crystalliz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rite a note on freeze drying and its advanta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rPr>
          <w:sz w:val="22"/>
          <w:szCs w:val="22"/>
        </w:rPr>
      </w:pPr>
      <w:r>
        <w:rPr>
          <w:sz w:val="22"/>
          <w:szCs w:val="22"/>
        </w:rPr>
        <w:t>20.</w:t>
        <w:tab/>
        <w:t>Give an outline of the protein precipitation methods and explain any three methods in detail.</w:t>
        <w:tab/>
        <w:t>(3+1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Write notes on dialysis, electrodialysis and pervaporation.</w:t>
        <w:tab/>
        <w:tab/>
        <w:tab/>
        <w:tab/>
        <w:tab/>
        <w:tab/>
        <w:tab/>
        <w:t>(6+6+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the various electrophoretic techniqu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basic principle of Gel Filt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Discuss the separation of solids by basket centrifug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Give an account on the Working of a continuous rotary filter and explain how filtration time is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determine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+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3T08:43:00Z</dcterms:modified>
  <cp:revision>83</cp:revision>
  <dc:subject/>
  <dc:title>Reg</dc:title>
</cp:coreProperties>
</file>