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PROCESS PRINCIPLE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Write the chemical equation of ethanol ferment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an antifoam agent? Give examp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is a  complex med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Site two best main nitrogen source in a fermentation process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The overall del factor is 34.4 and if  the heating del factor is 8.8 and cooling del factor is 10.5. Calculate the holding del fac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What is the principle involved in electrostatic filter sterilization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hat is BOD? What is its expression un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xplain the Biological meaning  of K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hat is maximal growth ra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What is doubling time?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hat are the criteria to be considered in the design of a fermenter?</w:t>
      </w:r>
    </w:p>
    <w:p>
      <w:pPr>
        <w:pStyle w:val="Normal"/>
        <w:rPr/>
      </w:pPr>
      <w:r>
        <w:rPr>
          <w:sz w:val="22"/>
          <w:szCs w:val="22"/>
        </w:rPr>
        <w:t xml:space="preserve">12. </w:t>
        <w:tab/>
        <w:t>Give the sources of nitrogen, inducers and chelators used in a fermentation indus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How UV-radiation acts as sterilant? Write its effectiven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Give 2 examples for each of the following a) Buffer  b)Precursors c)Inhibit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is a Batch Cultur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 </w:t>
        <w:tab/>
        <w:t>Explain Fixed Volume Fed Batch fermentation with mathematical modeling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 xml:space="preserve">Explain with a neat sketch the basic configuration of a fermenter and add a controlled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paramet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 xml:space="preserve">What is a nutrient media? Write in detail about defined and undefined media with respec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to Carbon , Nitrogen and salt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role of Oxygen in controlling the growth rate and metabolite produ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What is Respirator Quotient? Explai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1. </w:t>
        <w:tab/>
        <w:t>Derive the Thermal Death C constant with reference to Kinetic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Discuss about growth stoichiometry with special reference to microbial growth yield, economic coefficient and catabolic and anabolic substrat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Derive Michaelis-Menten differential equation as a mathematical mod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Explain about continuous culture and add a note on the environmental design for achieving optimal production.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 xml:space="preserve">Discuss about the process of contamination and their consequence on production media?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09:42:00Z</dcterms:modified>
  <cp:revision>89</cp:revision>
  <dc:subject/>
  <dc:title>Reg</dc:title>
</cp:coreProperties>
</file>