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NETIC ENGINEER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Polycistronic mRNA is characteristic feature of _____________ organis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are molecular sciss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the enzyme used to prevent recircularization of plasmid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p BR 322 is an example of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efine cosmid vect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a gene ban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DNA prob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advantage of nested PCR?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9.</w:t>
        <w:tab/>
        <w:t>______________ method of nucleic acid sequencing uses dideoxy nucleotides as chain termina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the most commonly used vector for cloning in plant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one gene, one protein hypothe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ifferentiate linkers and adapt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characteristic features of shuttle vect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rite the principle of inverse P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are the candidate diseases for gene therap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a.</w:t>
        <w:tab/>
        <w:t>Outline the role of genes within cels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Explain how the biosynthesis of tryptophan is controlled by attenuation.</w:t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rite an account on the safety guidelines of rDNA research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Discuss the properties of eukaryotic expression vectors.</w:t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What are the characteristic features of YAC vectors?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 xml:space="preserve">Describe the properties of various viral vectors used for mammalian cell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steps involved in construction of cDNA libraries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What are the screening procedures of genomic libraries? Explain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Write the principle and applications of RACE PCR.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a.</w:t>
        <w:tab/>
        <w:t>Outline the steps involved in Kunkel’s method of site directed mutagenesis.</w:t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What are molecular beacons? Write their diagnostic importance.</w:t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Describe the methods of producing transgenic animals and also write their applications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Write a note on the following:</w:t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Recombinant cytokine</w:t>
        <w:tab/>
        <w:tab/>
        <w:t>b.</w:t>
        <w:tab/>
        <w:t>Recombinant vaccines.</w:t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6T05:38:00Z</dcterms:modified>
  <cp:revision>88</cp:revision>
  <dc:subject/>
  <dc:title>Reg</dc:title>
</cp:coreProperties>
</file>