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3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864" w:hanging="432"/>
        <w:rPr/>
      </w:pPr>
      <w:r>
        <w:rPr/>
        <w:t>a.</w:t>
        <w:tab/>
        <w:t xml:space="preserve">Define genetic algorithm. What are its advantages? Comment on components of     continuous parameter Genetic algorithm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rite short notes on any two biocomputing methods.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What is artificial neural network. Explain its neural layers. </w:t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What are the objectives and significance of research? </w:t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With a flowchart, discuss the overview of research process.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c.</w:t>
        <w:tab/>
        <w:t xml:space="preserve">What are the criteria and features of good research? </w:t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a.</w:t>
        <w:tab/>
        <w:t>Discuss elaborately on the important concepts of research design.</w:t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 </w:t>
      </w:r>
      <w:r>
        <w:rPr/>
        <w:t>b.</w:t>
        <w:tab/>
        <w:t xml:space="preserve">Explain in detail the different research design with special focus on overall, sampling, </w:t>
      </w:r>
    </w:p>
    <w:p>
      <w:pPr>
        <w:pStyle w:val="Normal"/>
        <w:ind w:left="432" w:firstLine="432"/>
        <w:rPr/>
      </w:pPr>
      <w:r>
        <w:rPr/>
        <w:t xml:space="preserve">statistical and operational design.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Comment on different types of research with specific examples. </w:t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a.</w:t>
        <w:tab/>
        <w:t xml:space="preserve">Define hypothesis. What are the basic concepts for testing hypothesis? </w:t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Highlight on principle, technique and applications of ANOVA.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c.</w:t>
        <w:tab/>
        <w:t xml:space="preserve">Give a short note on “t” test of significance.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 xml:space="preserve">Outline the procedure for testing hypothesis.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State the purpose for using “F” test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c.</w:t>
        <w:tab/>
        <w:t xml:space="preserve">Explain the features of Hidden Markov Model. 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How to prepare the layout of a research report?  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Discuss the steps in writing report. 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c.</w:t>
        <w:tab/>
        <w:t xml:space="preserve">What are the precautions to be taken while write the report? </w:t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Define interpretation. How it is significant in report writing? </w:t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b.</w:t>
        <w:tab/>
        <w:t xml:space="preserve">Elaborate on different types of report.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Discuss the mechanics to be considered during report writing.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What is an operator?  Comment on C operators. 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List the high level I/O functions in C. Explain any two functions in detail. </w:t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Brief on regular expressions used in PERL.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 </w:t>
        <w:tab/>
        <w:t>a.</w:t>
        <w:tab/>
        <w:t xml:space="preserve">Explain the constants used in C programming in detail. 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Write a simple C program to convert any given temperature in centigrade scale to Fahrenheit </w:t>
      </w:r>
    </w:p>
    <w:p>
      <w:pPr>
        <w:pStyle w:val="Normal"/>
        <w:ind w:left="432" w:firstLine="432"/>
        <w:rPr/>
      </w:pPr>
      <w:r>
        <w:rPr/>
        <w:t xml:space="preserve">sca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c.</w:t>
        <w:tab/>
        <w:t>What is PERL?  Comment on basic syntax used in PERL.</w:t>
        <w:tab/>
        <w:tab/>
        <w:tab/>
        <w:tab/>
        <w:tab/>
        <w:tab/>
        <w:tab/>
        <w:t>(6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9:07:00Z</dcterms:modified>
  <cp:revision>89</cp:revision>
  <dc:subject/>
  <dc:title>Reg</dc:title>
</cp:coreProperties>
</file>