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COMPUTER PROGRAMMING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I30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  <w:t>Explain the importance of C language and its file management in detai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Describe briefly about the following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 xml:space="preserve">Write the Syntax of decision making and branching statements and give examples in C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languag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>
          <w:bCs/>
        </w:rPr>
        <w:tab/>
        <w:t>b.</w:t>
        <w:tab/>
        <w:t>Write the Syntax of looping statements and give examples in C language.</w:t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Write a C program to print the given names in alphabetical order.</w:t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a.</w:t>
        <w:tab/>
        <w:t xml:space="preserve">Explain with the help of examples, elaborate on the different types of user-defined functions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available in C language?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Write a C program to perform matrix multiplication and print the result in matrix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forma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a.</w:t>
        <w:tab/>
        <w:t>Explain Derived Data types in C++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Memory management operators?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Narrate the importance of inline functions?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5.</w:t>
        <w:tab/>
        <w:t>a.</w:t>
        <w:tab/>
        <w:t>Explain the importance of virtual functions in C++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>Narrate the Implementations of multiple Inheritances.</w:t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a.</w:t>
        <w:tab/>
        <w:t>Explain lists and Arrays in PERL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the operators used for Pattern manipulation in detail</w:t>
        <w:tab/>
        <w:t>.</w:t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a.</w:t>
        <w:tab/>
        <w:t>Explain the significance, types of variables in PERL.</w:t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application of PERL to Bioinformatics.</w:t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a.</w:t>
        <w:tab/>
        <w:t>Explain Global alignment and Local alignment and its tools.</w:t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steps followed by BLAST program for a database search.</w:t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a.</w:t>
        <w:tab/>
        <w:t>Explain Gene Prediction and its tools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steps involved in accessing a Local database.</w:t>
        <w:tab/>
        <w:tab/>
        <w:tab/>
        <w:tab/>
        <w:tab/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8T06:04:00Z</dcterms:modified>
  <cp:revision>88</cp:revision>
  <dc:subject/>
  <dc:title>Reg</dc:title>
</cp:coreProperties>
</file>