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BIOINFORMAT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301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 xml:space="preserve">Discuss the applications of bioinformatics in pharmaceutical industry and drug discovery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Give a detailed account on biological databank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short note on the basic concepts of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UNIX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  <w:tab/>
        <w:tab/>
        <w:t>b.</w:t>
        <w:tab/>
        <w:t xml:space="preserve">LINUX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c.</w:t>
        <w:tab/>
        <w:t xml:space="preserve">World Wide Web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about amino acid substitution matric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about </w:t>
      </w:r>
    </w:p>
    <w:p>
      <w:pPr>
        <w:pStyle w:val="Normal"/>
        <w:ind w:firstLine="432"/>
        <w:rPr/>
      </w:pPr>
      <w:r>
        <w:rPr/>
        <w:t xml:space="preserve">a.  </w:t>
        <w:tab/>
        <w:t xml:space="preserve">Pair wise sequence alignment             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 </w:t>
        <w:tab/>
        <w:t xml:space="preserve">Dynamic programming methodology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c. </w:t>
        <w:tab/>
        <w:t xml:space="preserve">Local and Global sequence alignment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6.</w:t>
        <w:tab/>
        <w:t>Describe about the following methods for phylogenetic prediction with examples</w:t>
        <w:tab/>
        <w:t>(10+10)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>Maximum parsimony method</w:t>
        <w:tab/>
        <w:tab/>
        <w:t>b.</w:t>
        <w:tab/>
        <w:t xml:space="preserve">Distance method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rite about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 xml:space="preserve">Relationship between phylogenetic analysis and multiple sequence alignment    </w:t>
        <w:tab/>
        <w:tab/>
        <w:t xml:space="preserve">(8)                                                      </w:t>
      </w:r>
    </w:p>
    <w:p>
      <w:pPr>
        <w:pStyle w:val="Normal"/>
        <w:ind w:firstLine="432"/>
        <w:rPr/>
      </w:pPr>
      <w:r>
        <w:rPr/>
        <w:t>b.</w:t>
        <w:tab/>
        <w:t>Commonly used phylogenetic analysis programs.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8.</w:t>
        <w:tab/>
        <w:t>Explain about the following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Sequence assembly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how shotgun sequencing method is used in large scale sequencing              </w:t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Give a detailed account on gene prediction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4:52:00Z</dcterms:modified>
  <cp:revision>89</cp:revision>
  <dc:subject/>
  <dc:title>Reg</dc:title>
</cp:coreProperties>
</file>