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RODUCTION TO SYSTEMS BIOLOGY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20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>1.</w:t>
        <w:tab/>
        <w:t>Define Chaperons?</w:t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 xml:space="preserve">2. </w:t>
        <w:tab/>
        <w:t>What do you mean by Modeling of Genetic Networks?</w:t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 xml:space="preserve">3. </w:t>
        <w:tab/>
        <w:t>Define Simulation.</w:t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 xml:space="preserve">4. </w:t>
        <w:tab/>
        <w:t>Give two examples for macromolecules.</w:t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 xml:space="preserve">5. </w:t>
        <w:tab/>
        <w:t>Define Molecular Dynamics.</w:t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 xml:space="preserve">6. </w:t>
        <w:tab/>
        <w:t>Define Metabotrophic receptors.</w:t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 xml:space="preserve">7. </w:t>
        <w:tab/>
        <w:t>What are the two types of Interactions in the force field?</w:t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 xml:space="preserve">8. </w:t>
        <w:tab/>
        <w:t>What are the parameters that can be estimated?</w:t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 xml:space="preserve">9. </w:t>
        <w:tab/>
        <w:t>Write  any two software’s for modeling and simulation.</w:t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 xml:space="preserve">10. </w:t>
        <w:tab/>
        <w:t>Write about any one advantage of GROMO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 xml:space="preserve">11. </w:t>
        <w:tab/>
        <w:t>Write short notes on the Techniques associated with system Biology.</w:t>
      </w:r>
    </w:p>
    <w:p>
      <w:pPr>
        <w:pStyle w:val="Normal"/>
        <w:widowControl w:val="false"/>
        <w:autoSpaceDE w:val="false"/>
        <w:ind w:left="432" w:hanging="432"/>
        <w:rPr/>
      </w:pPr>
      <w:r>
        <w:rPr>
          <w:bCs/>
          <w:sz w:val="22"/>
          <w:szCs w:val="22"/>
        </w:rPr>
        <w:t xml:space="preserve">12. </w:t>
        <w:tab/>
        <w:t>Draw the block diagram for the principle steps involved in Quantitative Structure Activity Relationship.</w:t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 xml:space="preserve">13. </w:t>
        <w:tab/>
        <w:t>What are the limitations of Deterministic Models?</w:t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 xml:space="preserve">14. </w:t>
        <w:tab/>
        <w:t>Write short notes on Virtual Biological laboratory.</w:t>
      </w:r>
    </w:p>
    <w:p>
      <w:pPr>
        <w:pStyle w:val="Normal"/>
        <w:widowControl w:val="false"/>
        <w:autoSpaceDE w:val="false"/>
        <w:rPr/>
      </w:pPr>
      <w:r>
        <w:rPr>
          <w:bCs/>
          <w:sz w:val="22"/>
          <w:szCs w:val="22"/>
        </w:rPr>
        <w:t xml:space="preserve">15. </w:t>
        <w:tab/>
        <w:t>Write briefly about Computer simulation of the whole cell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6.</w:t>
        <w:tab/>
        <w:t xml:space="preserve">Explain in detail about overview of System Biolog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>Write in detail about advanced measurement syste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.</w:t>
        <w:tab/>
        <w:t>Write in about Intermediate and Hybrid methods in Gene Regul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a.</w:t>
        <w:tab/>
        <w:t xml:space="preserve"> Explain in detail about the various training parameters in Modeling the Activity of Single </w:t>
      </w:r>
    </w:p>
    <w:p>
      <w:pPr>
        <w:pStyle w:val="Normal"/>
        <w:ind w:left="864" w:hanging="0"/>
        <w:rPr/>
      </w:pPr>
      <w:r>
        <w:rPr>
          <w:sz w:val="22"/>
          <w:szCs w:val="22"/>
        </w:rPr>
        <w:t>gen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Write in detail about Monte Carlo Algorithms.</w:t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</w:t>
        <w:tab/>
        <w:t>Explain in detail about Transmitter Releas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>Write in detail about Voltage dependent Ion chann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2.</w:t>
        <w:tab/>
        <w:t>Explain in detail about Parameter Estimation using Boolean models and Ordinary Differential Equation Model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Explain detail about the Computational cell biology using Stochastic Appro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>Explain detail about computer simulation of the human Erythrocyte Models and its application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25.</w:t>
        <w:tab/>
        <w:t>Write short notes on:</w:t>
        <w:tab/>
        <w:tab/>
        <w:t>a.</w:t>
        <w:tab/>
        <w:t xml:space="preserve"> E-CELL</w:t>
        <w:tab/>
        <w:tab/>
        <w:t>b.</w:t>
        <w:tab/>
        <w:t>GROMOS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5T08:38:00Z</dcterms:modified>
  <cp:revision>85</cp:revision>
  <dc:subject/>
  <dc:title>Reg</dc:title>
</cp:coreProperties>
</file>