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ODELLING AND STRUCTURE PREDICTION</w:t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Name the two coordinate systems used in molecular model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Define a v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__________and________ are two molecular mechanics force fie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GRID program is used for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is canonical ensemb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uring simulation the simple properties of the system are calculated during ___________ ph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Basic principle in molecular dynamic simul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are transport properties of a molecu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Name two structural databa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Thread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rite short note on the applications of molecular graphics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2.</w:t>
        <w:tab/>
        <w:t>Briefly explain the force field models for the simulation of liquid water using simple water mode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Give a short note on phase sp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Briefly explain molecular dynamics using simple mod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Write a short note on protein structur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in detail about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 xml:space="preserve">Coordinate systems used in molecular modeling          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Computer hard wares and soft wares in molecular modeling </w:t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Mathematical concepts in molecular model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Discuss in detail about molecular mechanics force fiel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iscuss about various energy minimization methods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Give a detailed account on computer simulation method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1.</w:t>
        <w:tab/>
        <w:t>Explain in detail about calculation of various thermodynamic properties using simulation metho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in detail about Monte - Carlo simulation metho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about the following molecular modeling soft wares.</w:t>
        <w:tab/>
        <w:tab/>
        <w:tab/>
        <w:tab/>
        <w:tab/>
        <w:tab/>
        <w:tab/>
        <w:t>(8+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Insight II          b.</w:t>
        <w:tab/>
        <w:t xml:space="preserve">DS modeling    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Describe about the comparative protein modelling metho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Give a comparative study on protein structure prediction method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5:44:00Z</dcterms:modified>
  <cp:revision>87</cp:revision>
  <dc:subject/>
  <dc:title>Reg</dc:title>
</cp:coreProperties>
</file>