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CELL BIOLOGY AND ADVANCED BIOCHEMISTRY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3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Write notes on cell membrane and transport across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about Apotosis and Ongoge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Write an essay on signal trans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about functions of lipids and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Classification and structure of Pro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metabolism of nucleic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What are the applications of Enzy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about the Tri Carboxylic acid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Discuss about Glycolysi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6T10:46:00Z</dcterms:modified>
  <cp:revision>87</cp:revision>
  <dc:subject/>
  <dc:title>Reg</dc:title>
</cp:coreProperties>
</file>