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CHEMISTRY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C20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The non-reducing sugar is 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An example of  ketohexose monosaccharide is 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The neutral lipid is 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The number of double bonds present in arachidonic acid is 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Oligosaccharides attached proteins are called 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 </w:t>
        <w:tab/>
        <w:t>The nitrogen atoms of the purine ring are obtained from _______, ________and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 xml:space="preserve">The energy of ATP is stored in its ________________    group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The high energy phosphate donor is 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The enzyme involved in conversion of oxaloacetate to phosphoenol pyruvate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gluconeogenesis is 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</w:t>
        <w:tab/>
        <w:t>The end product of purine catabolism is _______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</w:t>
        <w:tab/>
        <w:t>Draw the general structure of fatty acid and mention the uses of fatty aci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</w:t>
        <w:tab/>
        <w:t xml:space="preserve">List out the general properties of non-polar aliphatic amino acids.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</w:t>
        <w:tab/>
        <w:t>How metabolic pathways are reciprocally regulated? Give one examp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</w:t>
        <w:tab/>
        <w:t>What is cholesterol? Mention the sources and routes by which cholesterol leaves the liv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>What are glycogenic and ketogenic amino acids? Give one example for each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16. </w:t>
        <w:tab/>
        <w:t>What are phospholipids? List out the functions and draw the general structure of phospatedic acid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Describe the structure of disaccharides and explain its biological fun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Explain the different levels of structural organization of protein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What are pyrimidines?  Give its structure and mention its propert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0.</w:t>
        <w:tab/>
        <w:t>Draw the schematic structure of respiratory chain and indicate the points of entry of electrons from various substrat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1.</w:t>
        <w:tab/>
        <w:t>Explain how Mitchell’s chemiosmotic hypothesis used to explain the generation of ATP molecu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2.</w:t>
        <w:tab/>
        <w:t>Explain the metabolism of carbohydrate by glycolytic pathway. Indicate the energy yielding steps and calculate  the total energy yield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State the process of glycogenesis and genolysis and indicate the enzymes involv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4. </w:t>
        <w:tab/>
        <w:t>Review the steps involved in cholesterol biosynthesi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>Discuss in detail the metabolism of purines and pyrimidin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05T09:03:00Z</dcterms:modified>
  <cp:revision>85</cp:revision>
  <dc:subject/>
  <dc:title>Reg</dc:title>
</cp:coreProperties>
</file>