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OOD BIOCHEMISTRY AND NUTRITION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C20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The key enzyme that regulates glycogenesis is __________.</w:t>
      </w:r>
    </w:p>
    <w:p>
      <w:pPr>
        <w:pStyle w:val="Normal"/>
        <w:rPr/>
      </w:pPr>
      <w:r>
        <w:rPr>
          <w:sz w:val="22"/>
          <w:szCs w:val="22"/>
        </w:rPr>
        <w:t>2.</w:t>
        <w:tab/>
        <w:t>Pyruvate enters the TCA cycle after being oxidatively decarboxylated  to form  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Cholesterol is mainly synthesized in the 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Biosynthesis of pyrimidine begins with the formation of __________ phospha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Protein efficiency ratio is based on the principle of body ________ 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The energy value of the carbohydrate is _____ Kcal per gram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7.</w:t>
        <w:tab/>
        <w:t>The toxic factor in Lathyrus seeds which brings about the paralysis of the limbs is a _________ toxin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8.</w:t>
        <w:tab/>
        <w:t>There is an inability in the conversion of Phenylalanine   to_________________ in phenylketonu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Hypertension is a disease of the _________ ________.</w:t>
      </w:r>
    </w:p>
    <w:p>
      <w:pPr>
        <w:pStyle w:val="Normal"/>
        <w:ind w:left="432" w:hanging="432"/>
        <w:rPr>
          <w:sz w:val="22"/>
          <w:szCs w:val="22"/>
          <w:u w:val="single"/>
        </w:rPr>
      </w:pPr>
      <w:r>
        <w:rPr>
          <w:sz w:val="22"/>
          <w:szCs w:val="22"/>
        </w:rPr>
        <w:t>10.</w:t>
        <w:tab/>
        <w:t xml:space="preserve">The strongest evidence associating a dietary component with reduced cancer risk exists between dietary __________ and colon cancer.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 </w:t>
        <w:tab/>
        <w:t>Mention two functions of cAM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</w:t>
        <w:tab/>
        <w:t>Define essential amino acids.  Name four of th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 </w:t>
        <w:tab/>
        <w:t>Illustrate the peptide linkages between three amino acid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4. </w:t>
        <w:tab/>
        <w:t>Give the importance of iron and calcium intake in pregnanc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. </w:t>
        <w:tab/>
        <w:t>Write a note on the phytate content of cereal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6. </w:t>
        <w:tab/>
        <w:t>Explain the sequence in the transfer of electrons in the respiratory chai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>Explain the reactions in the tri carboxylic acid cyc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Explain the synthesis of cholesterol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9. </w:t>
        <w:tab/>
        <w:t>Explain the biosynthesis of proteins with the help of a schematic diagra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>Elaborate on three major problems of malnutrition in our countr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1. </w:t>
        <w:tab/>
        <w:t>Elaborate on:</w:t>
        <w:tab/>
        <w:tab/>
        <w:t>a.</w:t>
        <w:tab/>
        <w:t xml:space="preserve">nutrient supplementation </w:t>
        <w:tab/>
        <w:t>b.</w:t>
        <w:tab/>
        <w:t xml:space="preserve">food fortification 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c.</w:t>
        <w:tab/>
        <w:t>Nutrition label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Explain the three kidney functions that are altered at the time of disorder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3. </w:t>
        <w:tab/>
        <w:t>Explain the causes and out come of three inborn errors in fat metabolis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</w:t>
        <w:tab/>
        <w:t>What is the special nutrition need in pregnancy to ensure normal fetal growth and development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5. </w:t>
        <w:tab/>
        <w:t>Elaborate on the dietary modifications for diabetic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5T09:29:00Z</dcterms:modified>
  <cp:revision>86</cp:revision>
  <dc:subject/>
  <dc:title>Reg</dc:title>
</cp:coreProperties>
</file>